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betanUnicode"/>
        <w:rPr>
          <w:rFonts w:eastAsia="Arial Unicode MS"/>
        </w:rPr>
      </w:pPr>
      <w:r>
        <w:rPr>
          <w:szCs w:val="56"/>
          <w:lang w:bidi="bo-CN"/>
        </w:rPr>
        <w:t xml:space="preserve">༄༅ ཨོཾ་སྭསྟི། </w:t>
      </w:r>
      <w:r>
        <w:rPr>
          <w:rFonts w:eastAsia="Arial Unicode MS"/>
          <w:szCs w:val="56"/>
          <w:lang w:bidi="bo-CN"/>
        </w:rPr>
        <w:t>བོདྷི་སཏྟྭ་ཨཱ</w:t>
      </w:r>
      <w:r>
        <w:rPr>
          <w:rFonts w:eastAsia="Arial Unicode MS"/>
          <w:szCs w:val="56"/>
          <w:lang w:bidi="bo-CN"/>
        </w:rPr>
        <w:t>ཿ</w:t>
      </w:r>
      <w:r>
        <w:rPr>
          <w:rFonts w:eastAsia="Arial Unicode MS"/>
          <w:szCs w:val="56"/>
          <w:lang w:bidi="bo-CN"/>
        </w:rPr>
        <w:t>་ཧཱུཾ༎</w:t>
      </w:r>
      <w:r>
        <w:rPr/>
        <w:t xml:space="preserve"> </w:t>
      </w:r>
      <w:r>
        <w:rPr>
          <w:rFonts w:eastAsia="Arial Unicode MS"/>
          <w:szCs w:val="56"/>
          <w:lang w:bidi="bo-CN"/>
        </w:rPr>
        <w:t>༒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ཀི་ཀུ་ཀེ་ཀོ་ཀཱ་ཀཱི་ཀཱུ་ཀཻ་ཀ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ཀི༹་ཀུ༹་ཀེ༹་ཀོ༹་ཀཱ༹་ཀཱི༹་ཀཱུ༹་ཀཻ༹་ཀ༹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ཀྐི་ཀྐུ་ཀྐེ་ཀྐོ་ཀྐཱ་ཀྐཱི་ཀྐཱུ་ཀྐཻ་ཀྐ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ཀྭི་ཀྭུ་ཀྭེ་ཀྭོ་ཀྭཱ་ཀྭཱི་ཀྭཱུ་ཀྭཻ་ཀྭ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ཀྱི་ཀྱུ་ཀྱེ་ཀྱོ་ཀྱཱ་ཀྱཱི་ཀྱཱུ་ཀྱཻ་ཀྱ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ཀྲི་ཀྲུ་ཀྲེ་ཀྲོ་ཀྲཱ་ཀྲཱི་ཀྲཱུ་ཀྲཻ་ཀྲ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ཀླི་ཀླུ་ཀླེ་ཀློ་ཀླཱ་ཀླཱི་ཀླཱུ་ཀླཻ་ཀླ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ཁི་ཁུ་ཁེ་ཁོ་ཁཱ་ཁཱི་ཁཱུ་ཁཻ་ཁ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ཁི༹་ཁུ༹་ཁེ༹་ཁོ༹་ཁཱ༹་ཁཱི༹་ཁཱུ༹་ཁཻ༹་ཁ༹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ཁྑི་ཁྑུ་ཁྑེ་ཁྑོ་ཁྑཱ་ཁྑཱི་ཁྑཱུ་ཁྑཻ་ཁྑ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ཁྭི་ཁྭུ་ཁྭེ་ཁྭོ་ཁྭཱ་ཁྭཱི་ཁྭཱུ་ཁྭཻ་ཁྭ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ཁྱི་ཁྱུ་ཁྱེ་ཁྱོ་ཁྱཱ་ཁྱཱི་ཁྱཱུ་ཁྱཻ་ཁྱ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ཁྲི་ཁྲུ་ཁྲེ་ཁྲོ་ཁྲཱ་ཁྲཱི་ཁྲཱུ་ཁྲཻ་ཁྲ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གི་གུ་གེ་གོ་གཱ་གཱི་གཱུ་གཻ་ག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གི༹་གུ༹་གེ༹་གོ༹་གཱ༹་གཱི༹་གཱུ༹་གཻ༹་ག༹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གྒི་གྒུ་གྒེ་གྒོ་གྒཱ་གྒཱི་གྒཱུ་གྒཻ་གྒ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གྭི་གྭུ་གྭེ་གྭོ་གྭཱ་གྭཱི་གྭཱུ་གྭཻ་གྭ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གྱི་གྱུ་གྱེ་གྱོ་གྱཱ་གྱཱི་གྱཱུ་གྱཻ་གྱ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གྲི་གྲུ་གྲེ་གྲོ་གྲཱ་གྲཱི་གྲཱུ་གྲཻ་གྲ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གྲྭི་གྲྭུ་གྲྭེ་གྲྭོ་གྲྭཱ་གྲྭཱི་གྲྭཱུ་གྲྭཻ་གྲྭ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གླི་གླུ་གླེ་གློ་གླཱ་གླཱི་གླཱུ་གླཻ་གླ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གྷི་གྷུ་གྷེ་གྷོ་གྷཱ་གྷཱི་གྷཱུ་གྷཻ་གྷ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གྷྒྷི་གྷྒྷུ་གྷྒྷེ་གྷྒྷོ་གྷྒྷཱ་གྷྒྷཱི་གྷྒྷཱུ་གྷྒྷཻ་གྷྒྷ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ངི་ངུ་ངེ་ངོ་ངཱ་ངཱི་ངཱུ་ངཻ་ང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ངི༹་ངུ༹་ངེ༹་ངོ༹་ངཱ༹་ངཱི༹་ངཱུ༹་ངཻ༹་ང༹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ངྔི་ངྔུ་ངྔེ་ངྔོ་ངྔཱ་ངྔཱི་ངྔཱུ་ངྔཻ་ངྔ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ཅི་ཅུ་ཅེ་ཅོ་ཅཱ་ཅཱི་ཅཱུ་ཅཻ་ཅ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ཅྕི་ཅྕུ་ཅྕེ་ཅྕོ་ཅྕཱ་ཅྕཱི་ཅྕཱུ་ཅྕཻ་ཅྕ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ཅྭི་ཅྭུ་ཅྭེ་ཅྭོ་ཅྭཱ་ཅྭཱི་ཅྭཱུ་ཅྭཻ་ཅྭ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ཆི་ཆུ་ཆེ་ཆོ་ཆཱ་ཆཱི་ཆཱུ་ཆཻ་ཆཽ་</w:t>
      </w:r>
    </w:p>
    <w:p>
      <w:pPr>
        <w:pStyle w:val="TibetanUnicode"/>
        <w:rPr>
          <w:rFonts w:cs="Tibetan Machine OT;Times New Roman"/>
        </w:rPr>
      </w:pPr>
      <w:r>
        <w:rPr>
          <w:szCs w:val="56"/>
          <w:lang w:bidi="bo-CN"/>
        </w:rPr>
        <w:t>ཆྖ</w:t>
      </w:r>
      <w:r>
        <w:rPr>
          <w:rFonts w:eastAsia="Arial Unicode MS"/>
          <w:szCs w:val="56"/>
          <w:lang w:bidi="bo-CN"/>
        </w:rPr>
        <w:t>ི་ཆ</w:t>
      </w:r>
      <w:r>
        <w:rPr>
          <w:szCs w:val="56"/>
          <w:lang w:bidi="bo-CN"/>
        </w:rPr>
        <w:t>ྖ</w:t>
      </w:r>
      <w:r>
        <w:rPr>
          <w:rFonts w:eastAsia="Arial Unicode MS"/>
          <w:szCs w:val="56"/>
          <w:lang w:bidi="bo-CN"/>
        </w:rPr>
        <w:t>ུ་ཆ</w:t>
      </w:r>
      <w:r>
        <w:rPr>
          <w:szCs w:val="56"/>
          <w:lang w:bidi="bo-CN"/>
        </w:rPr>
        <w:t>ྖ</w:t>
      </w:r>
      <w:r>
        <w:rPr>
          <w:rFonts w:eastAsia="Arial Unicode MS"/>
          <w:szCs w:val="56"/>
          <w:lang w:bidi="bo-CN"/>
        </w:rPr>
        <w:t>ེ་ཆ</w:t>
      </w:r>
      <w:r>
        <w:rPr>
          <w:szCs w:val="56"/>
          <w:lang w:bidi="bo-CN"/>
        </w:rPr>
        <w:t>ྖ</w:t>
      </w:r>
      <w:r>
        <w:rPr>
          <w:rFonts w:eastAsia="Arial Unicode MS"/>
          <w:szCs w:val="56"/>
          <w:lang w:bidi="bo-CN"/>
        </w:rPr>
        <w:t>ོ་ཆ</w:t>
      </w:r>
      <w:r>
        <w:rPr>
          <w:szCs w:val="56"/>
          <w:lang w:bidi="bo-CN"/>
        </w:rPr>
        <w:t>ྖ</w:t>
      </w:r>
      <w:r>
        <w:rPr>
          <w:rFonts w:eastAsia="Arial Unicode MS"/>
          <w:szCs w:val="56"/>
          <w:lang w:bidi="bo-CN"/>
        </w:rPr>
        <w:t>ཱ་ཆ</w:t>
      </w:r>
      <w:r>
        <w:rPr>
          <w:szCs w:val="56"/>
          <w:lang w:bidi="bo-CN"/>
        </w:rPr>
        <w:t>ྖ</w:t>
      </w:r>
      <w:r>
        <w:rPr>
          <w:rFonts w:eastAsia="Arial Unicode MS"/>
          <w:szCs w:val="56"/>
          <w:lang w:bidi="bo-CN"/>
        </w:rPr>
        <w:t>ཱི་ཆ</w:t>
      </w:r>
      <w:r>
        <w:rPr>
          <w:szCs w:val="56"/>
          <w:lang w:bidi="bo-CN"/>
        </w:rPr>
        <w:t>ྖ</w:t>
      </w:r>
      <w:r>
        <w:rPr>
          <w:rFonts w:eastAsia="Arial Unicode MS"/>
          <w:szCs w:val="56"/>
          <w:lang w:bidi="bo-CN"/>
        </w:rPr>
        <w:t>ཱུ་ཆ</w:t>
      </w:r>
      <w:r>
        <w:rPr>
          <w:szCs w:val="56"/>
          <w:lang w:bidi="bo-CN"/>
        </w:rPr>
        <w:t>ྖ</w:t>
      </w:r>
      <w:r>
        <w:rPr>
          <w:rFonts w:eastAsia="Arial Unicode MS"/>
          <w:szCs w:val="56"/>
          <w:lang w:bidi="bo-CN"/>
        </w:rPr>
        <w:t>ཻ་ཆ</w:t>
      </w:r>
      <w:r>
        <w:rPr>
          <w:szCs w:val="56"/>
          <w:lang w:bidi="bo-CN"/>
        </w:rPr>
        <w:t>ྖ</w:t>
      </w:r>
      <w:r>
        <w:rPr>
          <w:rFonts w:eastAsia="Arial Unicode MS"/>
          <w:szCs w:val="56"/>
          <w:lang w:bidi="bo-CN"/>
        </w:rPr>
        <w:t>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ཇི་ཇུ་ཇེ་ཇོ་ཇཱ་ཇཱི་ཇཱུ་ཇཻ་ཇ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ཇྗི་ཇྗུ་ཇྗེ་ཇྗོ་ཇྗཱ་ཇྗཱི་ཇྗཱུ་ཇྗཻ་ཇྗཽ་</w:t>
      </w:r>
    </w:p>
    <w:p>
      <w:pPr>
        <w:pStyle w:val="TibetanUnicode"/>
        <w:rPr/>
      </w:pPr>
      <w:r>
        <w:rPr>
          <w:szCs w:val="56"/>
          <w:lang w:bidi="bo-CN"/>
        </w:rPr>
        <w:t>ཇྷི་ཇྷུ་ཇྷེ་ཇྷོ་ཇྷཱ་ཇྷཱི་ཇྷ</w:t>
      </w:r>
      <w:r>
        <w:rPr>
          <w:rFonts w:eastAsia="Arial Unicode MS"/>
          <w:szCs w:val="56"/>
          <w:lang w:bidi="bo-CN"/>
        </w:rPr>
        <w:t>ཱུ་ཇྷཻ་ཇྷཽ</w:t>
      </w:r>
      <w:r>
        <w:rPr>
          <w:rFonts w:eastAsia="Arial Unicode MS"/>
          <w:szCs w:val="56"/>
          <w:lang w:bidi="bo-CN"/>
        </w:rPr>
        <w:t>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ཉི་ཉུ་ཉེ་ཉོ་ཉཱ་ཉཱི་ཉཱུ་ཉཻ་ཉ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ཉི༹་ཉུ༹་ཉེ༹་ཉོ༹་ཉཱ༹་ཉཱི༹་ཉཱུ༹་ཉཻ༹་ཉ༹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ཉྙི་ཉྙུ་ཉྙེ་ཉྙོ་ཉྙཱ་ཉྙཱི་ཉྙཱུ་ཉྙཻ་ཉྙ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ཉྩི་ཉྩུ་ཉྩེ་ཉྩོ་ཉྩཱ་ཉྩཱི་ཉྩཱུ་ཉྩཻ་ཉྩ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ཉྭི་ཉྭུ་ཉྭེ་ཉྭོ་ཉྭཱ་ཉྭཱི་ཉྭཱུ་ཉྭཻ་ཉྭ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ཊི་ཊུ་ཊེ་ཊོ་ཊཱ་ཊཱི་ཊཱུ་ཊཻ་ཊ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ཊི༹་ཊུ༹་ཊེ༹་ཊོ༹་ཊཱ༹་ཊཱི༹་ཊཱུ༹་ཊཻ༹་ཊ༹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ཊྚི་ཊྚུ་ཊྚེ་ཊྚོ་ཊྚཱ་ཊྚཱི་ཊྚཱུ་ཊྚཻ་ཊྚ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ཋི་ཋུ་ཋེ་ཋོ་ཋཱ་ཋཱི་ཋཱུ་ཋཻ་ཋ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ཋྛི་ཋྛུ་ཋྛེ་ཋྛོ་ཋྛཱ་ཋྛཱི་ཋྛཱུ་ཋྛཻ་ཋྛ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ཌི་ཌུ་ཌེ་ཌོ་ཌཱ་ཌཱི་ཌཱུ་ཌཻ་ཌ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ཌྜི་ཌྜུ་ཌྜེ་ཌྜོ་ཌྜཱ་ཌྜཱི་ཌྜཱུ་ཌྜཻ་ཌྜ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ཌྷི་ཌྷུ་ཌྷེ་ཌྷོ་ཌྷཱ་ཌྷཱི་ཌྷཱུ་ཌྷཻ་ཌྷ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ཌྷྜྷི་ཌྷྜྷུ་ཌྷྜྷེ་ཌྷྜྷོ་ཌྷྜྷཱ་ཌྷྜྷཱི་ཌྷྜྷཱུ་ཌྷྜྷཻ་ཌྷྜྷ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ཎི་ཎུ་ཎེ་ཎོ་ཎཱ་ཎཱི་ཎཱུ་ཎཻ་ཎ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ཎྜི་ཎྜུ་ཎྜེ་ཎྜོ་ཎྜཱ་ཎྜཱི་ཎྜཱུ་ཎྜཻ་ཎྜ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ཎྞི་ཎྞུ་ཎྞེ་ཎྞོ་ཎྞཱ་ཎྞཱི་ཎྞཱུ་ཎྞཻ་ཎྞ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ཏི་ཏུ་ཏེ་ཏོ་ཏཱ་ཏཱི་ཏཱུ་ཏཻ་ཏ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ཏི༹་ཏུ༹་ཏེ༹་ཏོ༹་ཏཱ༹་ཏཱི༹་ཏཱུ༹་ཏཻ༹་ཏ༹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ཏྟི་ཏྟུ་ཏྟེ་ཏྟོ་ཏྟཱ་ཏྟཱི་ཏྟཱུ་ཏྟཻ་ཏྟ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ཏྟྭི་ཏྟྭུ་ཏྟྭེ་ཏྟྭོ་ཏྟྭཱ་ཏྟྭཱི་ཏྟྭཱུ་ཏྟྭཻ་ཏྟྭ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ཏྠི་ཏྠུ་ཏྠེ་ཏྠོ་ཏྠཱ་ཏྠཱི་ཏྠཱུ་ཏྠཻ་ཏྠ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ཏྤི་ཏྤུ་ཏྤེ་ཏྤོ་ཏྤཱ་ཏྤཱི་ཏྤཱུ་ཏྤཻ་ཏྤ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ཏྭི་ཏྭུ་ཏྭེ་ཏྭོ་ཏྭཱ་ཏྭཱི་ཏྭཱུ་ཏྭཻ་ཏྭ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ཏྲི་ཏྲུ་ཏྲེ་ཏྲོ་ཏྲཱ་ཏྲཱི་ཏྲཱུ་ཏྲཻ་ཏྲ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ཏྶི་ཏྶུ་ཏྶེ་ཏྶོ་ཏྶཱ་ཏྶཱི་ཏྶཱུ་ཏྶཻ་ཏྶ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ཐི་ཐུ་ཐེ་ཐོ་ཐཱ་ཐཱི་ཐཱུ་ཐཻ་ཐ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ཐི༹་ཐུ༹་ཐེ༹་ཐོ༹་ཐཱ༹་ཐཱི༹་ཐཱུ༹་ཐཻ༹་ཐ༹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ཐྠི་ཐྠུ་ཐྠེ་ཐྠོ་ཐྠཱ་ཐྠཱི་ཐྠཱུ་ཐྠཻ་ཐྠ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ཐྲི་ཐྲུ་ཐྲེ་ཐྲོ་ཐྲཱ་ཐྲཱི་ཐྲཱུ་ཐྲཻ་ཐྲ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དི་དུ་དེ་དོ་དཱ་དཱི་དཱུ་དཻ་ད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དི༹་དུ༹་དེ༹་དོ༹་དཱ༹་དཱི༹་དཱུ༹་དཻ༹་ད༹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དྡི་དྡུ་དྡེ་དྡོ་དྡཱ་དྡཱི་དྡཱུ་དྡཻ་དྡ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དྡྷི་དྡྷུ་དྡྷེ་དྡྷོ་དྡྷཱ་དྡྷཱི་དྡྷཱུ་དྡྷཻ་དྡྷ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དྨི་དྨུ་དྨེ་དྨོ་དྨཱ་དྨཱི་དྨཱུ་དྨཻ་དྨ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དྭི་དྭུ་དྭེ་དྭོ་དྭཱ་དྭཱི་དྭཱུ་དྭཻ་དྭ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དྲི་དྲུ་དྲེ་དྲོ་དྲཱ་དྲཱི་དྲཱུ་དྲཻ་དྲ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དྲྭི་དྲྭུ་དྲྭེ་དྲྭོ་དྲྭཱ་དྲྭཱི་དྲྭཱུ་དྲྭཻ་དྲྭ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དྷི་དྷུ་དྷེ་དྷོ་དྷཱ་དྷཱི་དྷཱུ་དྷཻ་དྷ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དྷྡྷི་དྷྡྷུ་དྷྡྷེ་དྷྡྷོ་དྷྡྷཱ་དྷྡྷཱི་དྷྡྷཱུ་དྷྡྷཻ་དྷྡྷ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ནི་ནུ་ནེ་ནོ་ནཱ་ནཱི་ནཱུ་ནཻ་ན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ནི༹་ནུ༹་ནེ༹་ནོ༹་ནཱ༹་ནཱི༹་ནཱུ༹་ནཻ༹་ན༹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ནྣི་ནྣུ་ནྣེ་ནྣོ་ནྣཱ་ནྣཱི་ནྣཱུ་ནྣཻ་ནྣ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ནྱི་ནྱུ་ནྱེ་ནྱོ་ནྱཱ་ནྱཱི་ནྱཱུ་ནྱཻ་ནྱ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ནྲི་ནྲུ་ནྲེ་ནྲོ་ནྲཱ་ནྲཱི་ནྲཱུ་ནྲཻ་ནྲ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ནླི་ནླུ་ནླེ་ནློ་ནླཱ་ནླཱི་ནླཱུ་ནླཻ་ནླ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པི་པུ་པེ་པོ་པཱ་པཱི་པཱུ་པཻ་པ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པི༹་པུ༹་པེ༹་པོ༹་པཱ༹་པཱི༹་པཱུ༹་པཻ༹་པ༹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པྟི་པྟུ་པྟེ་པྟོ་པྟཱ་པྟཱི་པྟཱུ་པྟཻ་པྟ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པྤི་པྤུ་པྤེ་པྤོ་པྤཱ་པྤཱི་པྤཱུ་པྤཻ་པྤ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པྱི་པྱུ་པྱེ་པྱོ་པྱཱ་པྱཱི་པྱཱུ་པྱཻ་པྱ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པྲི་པྲུ་པྲེ་པྲོ་པྲཱ་པྲཱི་པྲཱུ་པྲཻ་པྲ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ཕི་ཕུ་ཕེ་ཕོ་ཕཱ་ཕཱི་ཕཱུ་ཕཻ་ཕ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ཕི༹་ཕུ༹་ཕེ༹་ཕོ༹་ཕཱ༹་ཕཱི༹་ཕཱུ༹་ཕཻ༹་ཕ༹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ཕྥི་ཕྥུ་ཕྥེ་ཕྥོ་ཕྥཱ་ཕྥཱི་ཕྥཱུ་ཕྥཻ་ཕྥ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ཕྱི་ཕྱུ་ཕྱེ་ཕྱོ་ཕྱཱ་ཕྱཱི་ཕྱཱུ་ཕྱཻ་ཕྱ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ཕྱྭི་ཕྱྭུ་ཕྱྭེ་ཕྱྭོ་ཕྱྭཱ་ཕྱྭཱི་ཕྱྭཱུ་ཕྱྭཻ་ཕྱྭ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ཕྲི་ཕྲུ་ཕྲེ་ཕྲོ་ཕྲཱ་ཕྲཱི་ཕྲཱུ་ཕྲཻ་ཕྲ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བི་བུ་བེ་བོ་བཱ་བཱི་བཱུ་བཻ་བ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བི༹་བུ༹་བེ༹་བོ༹་བཱ༹་བཱི༹་བཱུ༹་བཻ༹་བ༹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བྦི་བྦུ་བྦེ་བྦོ་བྦཱ་བྦཱི་བྦཱུ་བྦཻ་བྦ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བྱི་བྱུ་བྱེ་བྱོ་བྱཱ་བྱཱི་བྱཱུ་བྱཻ་བྱ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བྲི་བྲུ་བྲེ་བྲོ་བྲཱ་བྲཱི་བྲཱུ་བྲཻ་བྲ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བླི་བླུ་བླེ་བློ་བླཱ་བླཱི་བླཱུ་བླཻ་བླ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བྷི་བྷུ་བྷེ་བྷོ་བྷཱ་བྷཱི་བྷཱུ་བྷཻ་བྷ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བྷྦྷི་བྷྦྷུ་བྷྦྷེ་བྷྦྷོ་བྷྦྷཱ་བྷྦྷཱི་བྷྦྷཱུ་བྷྦྷཻ་བྷྦྷ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མི་མུ་མེ་མོ་མཱ་མཱི་མཱུ་མཻ་མ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མི༹་མུ༹་མེ༹་མོ༹་མཱ༹་མཱི༹་མཱུ༹་མཻ༹་མ༹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མྨི་མྨུ་མྨེ་མྨོ་མྨཱ་མྨཱི་མྨཱུ་མྨཻ་མྨ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མྱི་མྱུ་མྱེ་མྱོ་མྱཱ་མྱཱི་མྱཱུ་མྱཻ་མྱ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མྲི་མྲུ་མྲེ་མྲོ་མྲཱ་མྲཱི་མྲཱུ་མྲཻ་མྲ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ཙི་ཙུ་ཙེ་ཙོ་ཙཱ་ཙཱི་ཙཱུ་ཙཻ་ཙ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ཙྩི་ཙྩུ་ཙྩེ་ཙྩོ་ཙྩཱ་ཙྩཱི་ཙྩཱུ་ཙྩཻ་ཙྩ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ཙྪི་ཙྪུ་ཙྪེ་ཙྪོ་ཙྪཱ་ཙྪཱི་ཙྪཱུ་ཙྪཻ་ཙྪ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ཙྪྭི་ཙྪྭུ་ཙྪྭེ་ཙྪྭོ་ཙྪྭཱ་ཙྪྭཱི་ཙྪྭཱུ་ཙྪྭཻ་ཙྪྭ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ཙྭི་ཙྭུ་ཙྭེ་ཙྭོ་ཙྭཱ་ཙྭཱི་ཙྭཱུ་ཙྭཻ་ཙྭ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ཙྱི་ཙྱུ་ཙྱེ་ཙྱོ་ཙྱཱ་ཙྱཱི་ཙྱཱུ་ཙྱཻ་ཙྱ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ཙྲི་ཙྲུ་ཙྲེ་ཙྲོ་ཙྲཱ་ཙྲཱི་ཙྲཱུ་ཙྲཻ་ཙྲ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ཙླི་ཙླུ་ཙླེ་ཙློ་ཙླཱ་ཙླཱི་ཙླཱུ་ཙླཻ་ཙླ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ཙྷྱི་ཙྷྱུ་ཙྷྱེ་ཙྷྱོ་ཙྷྱཱ་ཙྷྱཱི་ཙྷྱཱུ་ཙྷྱཻ་ཙྷྱ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ཚི་ཚུ་ཚེ་ཚོ་ཚཱ་ཚཱི་ཚཱུ་ཚཻ་ཚ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ཚྠི་ཚྠུ་ཚྠེ་ཚྠོ་ཚྠཱ་ཚྠཱི་ཚྠཱུ་ཚྠཻ་ཚྠ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ཚྪི་ཚྪུ་ཚྪེ་ཚྪོ་ཚྪཱ་ཚྪཱི་ཚྪཱུ་ཚྪཻ་ཚྪ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ཚྭི་ཚྭུ་ཚྭེ་ཚྭོ་ཚྭཱ་ཚྭཱི་ཚྭཱུ་ཚྭཻ་ཚྭ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ཚྱི་ཚྱུ་ཚྱེ་ཚྱོ་ཚྱཱ་ཚྱཱི་ཚྱཱུ་ཚྱཻ་ཚྱ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ཚྲི་ཚྲུ་ཚྲེ་ཚྲོ་ཚྲཱ་ཚྲཱི་ཚྲཱུ་ཚྲཻ་ཚྲ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ཚླི་ཚླུ་ཚླེ་ཚློ་ཚླཱ་ཚླཱི་ཚླཱུ་ཚླཻ་ཚླ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ཛི་ཛུ་ཛེ་ཛོ་ཛཱ་ཛཱི་ཛཱུ་ཛཻ་ཛ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ཛྙི་ཛྙུ་ཛྙེ་ཛྙོ་ཛྙཱ་ཛྙཱི་ཛྙཱུ་ཛྙཻ་ཛྙ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ཛྫི་ཛྫུ་ཛྫེ་ཛྫོ་ཛྫཱ་ཛྫཱི་ཛྫཱུ་ཛྫཻ་ཛྫ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ཛྭི་ཛྭུ་ཛྭེ་ཛྭོ་ཛྭཱ་ཛྭཱི་ཛྭཱུ་ཛྭཻ་ཛྭ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ཛྱི་ཛྱུ་ཛྱེ་ཛྱོ་ཛྱཱ་ཛྱཱི་ཛྱཱུ་ཛྱཻ་ཛྱ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ཛྲི་ཛྲུ་ཛྲེ་ཛྲོ་ཛྲཱ་ཛྲཱི་ཛྲཱུ་ཛྲཻ་ཛྲ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ཛྷི་ཛྷུ་ཛྷེ་ཛྷོ་ཛྷཱ་ཛྷཱི་ཛྷཱུ་ཛྷཻ་ཛྷ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ཝི་ཝུ་ཝེ་ཝོ་ཝཱ་ཝཱི་ཝཱུ་ཝཻ་ཝ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ཞི་ཞུ་ཞེ་ཞོ་ཞཱ་ཞཱི་ཞཱུ་ཞཻ་ཞ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ཞྭི་ཞྭུ་ཞྭེ་ཞྭོ་ཞྭཱ་ཞྭཱི་ཞྭཱུ་ཞྭཻ་ཞྭ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ཟི་ཟུ་ཟེ་ཟོ་ཟཱ་ཟཱི་ཟཱུ་ཟཻ་ཟ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ཟྭི་ཟྭུ་ཟྭེ་ཟྭོ་ཟྭཱ་ཟྭཱི་ཟྭཱུ་ཟྭཻ་ཟྭ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ཟླི་ཟླུ་ཟླེ་ཟློ་ཟླཱ་ཟླཱི་ཟླཱུ་ཟླཻ་ཟླ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འི་འུ་འེ་འོ་འཱ་འཱི་འཱུ་འཻ་འ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ཡི་ཡུ་ཡེ་ཡོ་ཡཱ་ཡཱི་ཡཱུ་ཡཻ་ཡ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ཡྭི་ཡྭུ་ཡྭེ་ཡྭོ་ཡྭཱ་ཡྭཱི་ཡྭཱུ་ཡྭཻ་ཡྭ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ཡྲི་ཡྲུ་ཡྲེ་ཡྲོ་ཡྲཱ་ཡྲཱི་ཡྲཱུ་ཡྲཻ་ཡྲ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ཡྶི་ཡྶུ་ཡྶེ་ཡྶོ་ཡྶཱ་ཡྶཱི་ཡྶཱུ་ཡྶཻ་ཡྶཽ་</w:t>
      </w:r>
    </w:p>
    <w:p>
      <w:pPr>
        <w:pStyle w:val="TibetanUnicode"/>
        <w:rPr/>
      </w:pPr>
      <w:r>
        <w:rPr>
          <w:szCs w:val="56"/>
          <w:lang w:bidi="bo-CN"/>
        </w:rPr>
        <w:t>ཡ</w:t>
      </w:r>
      <w:r>
        <w:rPr>
          <w:szCs w:val="56"/>
          <w:lang w:bidi="bo-CN"/>
        </w:rPr>
        <w:t>ྻ</w:t>
      </w:r>
      <w:r>
        <w:rPr>
          <w:rFonts w:eastAsia="Arial Unicode MS"/>
          <w:szCs w:val="56"/>
          <w:lang w:bidi="bo-CN"/>
        </w:rPr>
        <w:t>ི་ཡ</w:t>
      </w:r>
      <w:r>
        <w:rPr>
          <w:szCs w:val="56"/>
          <w:lang w:bidi="bo-CN"/>
        </w:rPr>
        <w:t>ྻ</w:t>
      </w:r>
      <w:r>
        <w:rPr>
          <w:rFonts w:eastAsia="Arial Unicode MS"/>
          <w:szCs w:val="56"/>
          <w:lang w:bidi="bo-CN"/>
        </w:rPr>
        <w:t>ུ་ཡ</w:t>
      </w:r>
      <w:r>
        <w:rPr>
          <w:szCs w:val="56"/>
          <w:lang w:bidi="bo-CN"/>
        </w:rPr>
        <w:t>ྻ</w:t>
      </w:r>
      <w:r>
        <w:rPr>
          <w:rFonts w:eastAsia="Arial Unicode MS"/>
          <w:szCs w:val="56"/>
          <w:lang w:bidi="bo-CN"/>
        </w:rPr>
        <w:t>ེ་ཡ</w:t>
      </w:r>
      <w:r>
        <w:rPr>
          <w:szCs w:val="56"/>
          <w:lang w:bidi="bo-CN"/>
        </w:rPr>
        <w:t>ྻ</w:t>
      </w:r>
      <w:r>
        <w:rPr>
          <w:rFonts w:eastAsia="Arial Unicode MS"/>
          <w:szCs w:val="56"/>
          <w:lang w:bidi="bo-CN"/>
        </w:rPr>
        <w:t>ོ་ཡ</w:t>
      </w:r>
      <w:r>
        <w:rPr>
          <w:szCs w:val="56"/>
          <w:lang w:bidi="bo-CN"/>
        </w:rPr>
        <w:t>ྻ</w:t>
      </w:r>
      <w:r>
        <w:rPr>
          <w:rFonts w:eastAsia="Arial Unicode MS"/>
          <w:szCs w:val="56"/>
          <w:lang w:bidi="bo-CN"/>
        </w:rPr>
        <w:t>ཱ་ཡ</w:t>
      </w:r>
      <w:r>
        <w:rPr>
          <w:szCs w:val="56"/>
          <w:lang w:bidi="bo-CN"/>
        </w:rPr>
        <w:t>ྻ</w:t>
      </w:r>
      <w:r>
        <w:rPr>
          <w:rFonts w:eastAsia="Arial Unicode MS"/>
          <w:szCs w:val="56"/>
          <w:lang w:bidi="bo-CN"/>
        </w:rPr>
        <w:t>ཱི་ཡ</w:t>
      </w:r>
      <w:r>
        <w:rPr>
          <w:szCs w:val="56"/>
          <w:lang w:bidi="bo-CN"/>
        </w:rPr>
        <w:t>ྻ</w:t>
      </w:r>
      <w:r>
        <w:rPr>
          <w:rFonts w:eastAsia="Arial Unicode MS"/>
          <w:szCs w:val="56"/>
          <w:lang w:bidi="bo-CN"/>
        </w:rPr>
        <w:t>ཱུ་ཡ</w:t>
      </w:r>
      <w:r>
        <w:rPr>
          <w:szCs w:val="56"/>
          <w:lang w:bidi="bo-CN"/>
        </w:rPr>
        <w:t>ྻ</w:t>
      </w:r>
      <w:r>
        <w:rPr>
          <w:rFonts w:eastAsia="Arial Unicode MS"/>
          <w:szCs w:val="56"/>
          <w:lang w:bidi="bo-CN"/>
        </w:rPr>
        <w:t>ཻ་ཡ</w:t>
      </w:r>
      <w:r>
        <w:rPr>
          <w:szCs w:val="56"/>
          <w:lang w:bidi="bo-CN"/>
        </w:rPr>
        <w:t>ྻ</w:t>
      </w:r>
      <w:r>
        <w:rPr>
          <w:rFonts w:eastAsia="Arial Unicode MS"/>
          <w:szCs w:val="56"/>
          <w:lang w:bidi="bo-CN"/>
        </w:rPr>
        <w:t>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ི་རུ་རེ་རོ་རཱ་རཱི་རཱུ་རཻ་ར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ྐི་རྐུ་རྐེ་རྐོ་རྐཱ་རྐཱི་རྐཱུ་རྐཻ་རྐ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ྐྱི་རྐྱུ་རྐྱེ་རྐྱོ་རྐྱཱ་རྐྱཱི་རྐྱཱུ་རྐྱཻ་རྐྱ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ྑི་རྑུ་རྑེ་རྑོ་རྑཱ་རྑཱི་རྑཱུ་རྑཻ་རྑ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ྒི་རྒུ་རྒེ་རྒོ་རྒཱ་རྒཱི་རྒཱུ་རྒཻ་རྒ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ྒྭི་རྒྭུ་རྒྭེ་རྒྭོ་རྒྭཱ་རྒྭཱི་རྒྭཱུ་རྒྭཻ་རྒྭ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ྒྱི་རྒྱུ་རྒྱེ་རྒྱོ་རྒྱཱ་རྒྱཱི་རྒྱཱུ་རྒྱཻ་རྒྱ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ྒྷི་རྒྷུ་རྒྷེ་རྒྷོ་རྒྷཱ་རྒྷཱི་རྒྷཱུ་རྒྷཻ་རྒྷ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ྔི་རྔུ་རྔེ་རྔོ་རྔཱ་རྔཱི་རྔཱུ་རྔཻ་རྔ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ྗི་རྗུ་རྗེ་རྗོ་རྗཱ་རྗཱི་རྗཱུ་རྗཻ་རྗ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ྙི་རྙུ་རྙེ་རྙོ་རྙཱ་རྙཱི་རྙཱུ་རྙཻ་རྙ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ྚི་རྚུ་རྚེ་རྚོ་རྚཱ་རྚཱི་རྚཱུ་རྚཻ་རྚ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ྛི་རྛུ་རྛེ་རྛོ་རྛཱ་རྛཱི་རྛཱུ་རྛཻ་རྛ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ྜི་རྜུ་རྜེ་རྜོ་རྜཱ་རྜཱི་རྜཱུ་རྜཻ་རྜ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ྞི་རྞུ་རྞེ་རྞོ་རྞཱ་རྞཱི་རྞཱུ་རྞཻ་རྞ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ྟི་རྟུ་རྟེ་རྟོ་རྟཱ་རྟཱི་རྟཱུ་རྟཻ་རྟ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ྟྟི་རྟྟུ་རྟྟེ་རྟྟོ་རྟྟཱ་རྟྟཱི་རྟྟཱུ་རྟྟཻ་རྟྟ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ྟྭི་རྟྭུ་རྟྭེ་རྟྭོ་རྟྭཱ་རྟྭཱི་རྟྭཱུ་རྟྭཻ་རྟྭ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ྠི་རྠུ་རྠེ་རྠོ་རྠཱ་རྠཱི་རྠཱུ་རྠཻ་རྠ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ྡི་རྡུ་རྡེ་རྡོ་རྡཱ་རྡཱི་རྡཱུ་རྡཻ་རྡ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ྡྷི་རྡྷུ་རྡྷེ་རྡྷོ་རྡྷཱ་རྡྷཱི་རྡྷཱུ་རྡྷཻ་རྡྷ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ྣི་རྣུ་རྣེ་རྣོ་རྣཱ་རྣཱི་རྣཱུ་རྣཻ་རྣ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ྤི་རྤུ་རྤེ་རྤོ་རྤཱ་རྤཱི་རྤཱུ་རྤཻ་རྤ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ྦི་རྦུ་རྦེ་རྦོ་རྦཱ་རྦཱི་རྦཱུ་རྦཻ་རྦ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ྦྷི་རྦྷུ་རྦྷེ་རྦྷོ་རྦྷཱ་རྦྷཱི་རྦྷཱུ་རྦྷཻ་རྦྷ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ྨི་རྨུ་རྨེ་རྨོ་རྨཱ་རྨཱི་རྨཱུ་རྨཻ་རྨ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ྨྨི་རྨྨུ་རྨྨེ་རྨྨོ་རྨྨཱ་རྨྨཱི་རྨྨཱུ་རྨྨཻ་རྨྨ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ྨྱི་རྨྱུ་རྨྱེ་རྨྱོ་རྨྱཱ་རྨྱཱི་རྨྱཱུ་རྨྱཻ་རྨྱ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ྩི་རྩུ་རྩེ་རྩོ་རྩཱ་རྩཱི་རྩཱུ་རྩཻ་རྩ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ྩྭི་རྩྭུ་རྩྭེ་རྩྭོ་རྩྭཱ་རྩྭཱི་རྩྭཱུ་རྩྭཻ་རྩྭ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ྪི་རྪུ་རྪེ་རྪོ་རྪཱ་རྪཱི་རྪཱུ་རྪཻ་རྪ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ྫི་རྫུ་རྫེ་རྫོ་རྫཱ་རྫཱི་རྫཱུ་རྫཻ་རྫ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ྭི་རྭུ་རྭེ་རྭོ་རྭཱ་རྭཱི་རྭཱུ་རྭཻ་རྭ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ླི་རླུ་རླེ་རློ་རླཱ་རླཱི་རླཱུ་རླཻ་རླ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ྴི་རྴུ་རྴེ་རྴོ་རྴཱ་རྴཱི་རྴཱུ་རྴཻ་རྴ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ྵི་རྵུ་རྵེ་རྵོ་རྵཱ་རྵཱི་རྵཱུ་རྵཻ་རྵ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ྶི་རྶུ་རྶེ་རྶོ་རྶཱ་རྶཱི་རྶཱུ་རྶཻ་རྶ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ྷི་རྷུ་རྷེ་རྷོ་རྷཱ་རྷཱི་རྷཱུ་རྷཻ་རྷ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རྐྵི་རྐྵུ་རྐྵེ་རྐྵོ་རྐྵཱ་རྐྵཱི་རྐྵཱུ་རྐྵཻ་རྐྵཽ་</w:t>
      </w:r>
    </w:p>
    <w:p>
      <w:pPr>
        <w:pStyle w:val="TibetanUnicode"/>
        <w:rPr/>
      </w:pPr>
      <w:r>
        <w:rPr>
          <w:szCs w:val="56"/>
          <w:lang w:bidi="bo-CN"/>
        </w:rPr>
        <w:t>ར</w:t>
      </w:r>
      <w:r>
        <w:rPr>
          <w:szCs w:val="56"/>
          <w:lang w:bidi="bo-CN"/>
        </w:rPr>
        <w:t>ྺ</w:t>
      </w:r>
      <w:r>
        <w:rPr>
          <w:rFonts w:eastAsia="Arial Unicode MS"/>
          <w:szCs w:val="56"/>
          <w:lang w:bidi="bo-CN"/>
        </w:rPr>
        <w:t>ི་ར</w:t>
      </w:r>
      <w:r>
        <w:rPr>
          <w:szCs w:val="56"/>
          <w:lang w:bidi="bo-CN"/>
        </w:rPr>
        <w:t>ྺ</w:t>
      </w:r>
      <w:r>
        <w:rPr>
          <w:rFonts w:eastAsia="Arial Unicode MS"/>
          <w:szCs w:val="56"/>
          <w:lang w:bidi="bo-CN"/>
        </w:rPr>
        <w:t>ུ་ར</w:t>
      </w:r>
      <w:r>
        <w:rPr>
          <w:szCs w:val="56"/>
          <w:lang w:bidi="bo-CN"/>
        </w:rPr>
        <w:t>ྺ</w:t>
      </w:r>
      <w:r>
        <w:rPr>
          <w:rFonts w:eastAsia="Arial Unicode MS"/>
          <w:szCs w:val="56"/>
          <w:lang w:bidi="bo-CN"/>
        </w:rPr>
        <w:t>ེ་ར</w:t>
      </w:r>
      <w:r>
        <w:rPr>
          <w:szCs w:val="56"/>
          <w:lang w:bidi="bo-CN"/>
        </w:rPr>
        <w:t>ྺ</w:t>
      </w:r>
      <w:r>
        <w:rPr>
          <w:rFonts w:eastAsia="Arial Unicode MS"/>
          <w:szCs w:val="56"/>
          <w:lang w:bidi="bo-CN"/>
        </w:rPr>
        <w:t>ོ་ར</w:t>
      </w:r>
      <w:r>
        <w:rPr>
          <w:szCs w:val="56"/>
          <w:lang w:bidi="bo-CN"/>
        </w:rPr>
        <w:t>ྺ</w:t>
      </w:r>
      <w:r>
        <w:rPr>
          <w:rFonts w:eastAsia="Arial Unicode MS"/>
          <w:szCs w:val="56"/>
          <w:lang w:bidi="bo-CN"/>
        </w:rPr>
        <w:t>ཱ་ར</w:t>
      </w:r>
      <w:r>
        <w:rPr>
          <w:szCs w:val="56"/>
          <w:lang w:bidi="bo-CN"/>
        </w:rPr>
        <w:t>ྺ</w:t>
      </w:r>
      <w:r>
        <w:rPr>
          <w:rFonts w:eastAsia="Arial Unicode MS"/>
          <w:szCs w:val="56"/>
          <w:lang w:bidi="bo-CN"/>
        </w:rPr>
        <w:t>ཱི་ར</w:t>
      </w:r>
      <w:r>
        <w:rPr>
          <w:szCs w:val="56"/>
          <w:lang w:bidi="bo-CN"/>
        </w:rPr>
        <w:t>ྺ</w:t>
      </w:r>
      <w:r>
        <w:rPr>
          <w:rFonts w:eastAsia="Arial Unicode MS"/>
          <w:szCs w:val="56"/>
          <w:lang w:bidi="bo-CN"/>
        </w:rPr>
        <w:t>ཱུ་ར</w:t>
      </w:r>
      <w:r>
        <w:rPr>
          <w:szCs w:val="56"/>
          <w:lang w:bidi="bo-CN"/>
        </w:rPr>
        <w:t>ྺ</w:t>
      </w:r>
      <w:r>
        <w:rPr>
          <w:rFonts w:eastAsia="Arial Unicode MS"/>
          <w:szCs w:val="56"/>
          <w:lang w:bidi="bo-CN"/>
        </w:rPr>
        <w:t>ཻ་ར</w:t>
      </w:r>
      <w:r>
        <w:rPr>
          <w:szCs w:val="56"/>
          <w:lang w:bidi="bo-CN"/>
        </w:rPr>
        <w:t>ྺ</w:t>
      </w:r>
      <w:r>
        <w:rPr>
          <w:rFonts w:eastAsia="Arial Unicode MS"/>
          <w:szCs w:val="56"/>
          <w:lang w:bidi="bo-CN"/>
        </w:rPr>
        <w:t>ཽ་</w:t>
      </w:r>
    </w:p>
    <w:p>
      <w:pPr>
        <w:pStyle w:val="TibetanUnicode"/>
        <w:rPr/>
      </w:pPr>
      <w:r>
        <w:rPr>
          <w:szCs w:val="56"/>
          <w:lang w:bidi="bo-CN"/>
        </w:rPr>
        <w:t>ར</w:t>
      </w:r>
      <w:r>
        <w:rPr>
          <w:szCs w:val="56"/>
          <w:lang w:bidi="bo-CN"/>
        </w:rPr>
        <w:t>ྻ</w:t>
      </w:r>
      <w:r>
        <w:rPr>
          <w:rFonts w:eastAsia="Arial Unicode MS"/>
          <w:szCs w:val="56"/>
          <w:lang w:bidi="bo-CN"/>
        </w:rPr>
        <w:t>ི་ར</w:t>
      </w:r>
      <w:r>
        <w:rPr>
          <w:szCs w:val="56"/>
          <w:lang w:bidi="bo-CN"/>
        </w:rPr>
        <w:t>ྻ</w:t>
      </w:r>
      <w:r>
        <w:rPr>
          <w:rFonts w:eastAsia="Arial Unicode MS"/>
          <w:szCs w:val="56"/>
          <w:lang w:bidi="bo-CN"/>
        </w:rPr>
        <w:t>ུ་ར</w:t>
      </w:r>
      <w:r>
        <w:rPr>
          <w:szCs w:val="56"/>
          <w:lang w:bidi="bo-CN"/>
        </w:rPr>
        <w:t>ྻ</w:t>
      </w:r>
      <w:r>
        <w:rPr>
          <w:rFonts w:eastAsia="Arial Unicode MS"/>
          <w:szCs w:val="56"/>
          <w:lang w:bidi="bo-CN"/>
        </w:rPr>
        <w:t>ེ་ར</w:t>
      </w:r>
      <w:r>
        <w:rPr>
          <w:szCs w:val="56"/>
          <w:lang w:bidi="bo-CN"/>
        </w:rPr>
        <w:t>ྻ</w:t>
      </w:r>
      <w:r>
        <w:rPr>
          <w:rFonts w:eastAsia="Arial Unicode MS"/>
          <w:szCs w:val="56"/>
          <w:lang w:bidi="bo-CN"/>
        </w:rPr>
        <w:t>ོ་ར</w:t>
      </w:r>
      <w:r>
        <w:rPr>
          <w:szCs w:val="56"/>
          <w:lang w:bidi="bo-CN"/>
        </w:rPr>
        <w:t>ྻ</w:t>
      </w:r>
      <w:r>
        <w:rPr>
          <w:rFonts w:eastAsia="Arial Unicode MS"/>
          <w:szCs w:val="56"/>
          <w:lang w:bidi="bo-CN"/>
        </w:rPr>
        <w:t>ཱ་ར</w:t>
      </w:r>
      <w:r>
        <w:rPr>
          <w:szCs w:val="56"/>
          <w:lang w:bidi="bo-CN"/>
        </w:rPr>
        <w:t>ྻ</w:t>
      </w:r>
      <w:r>
        <w:rPr>
          <w:rFonts w:eastAsia="Arial Unicode MS"/>
          <w:szCs w:val="56"/>
          <w:lang w:bidi="bo-CN"/>
        </w:rPr>
        <w:t>ཱི་ར</w:t>
      </w:r>
      <w:r>
        <w:rPr>
          <w:szCs w:val="56"/>
          <w:lang w:bidi="bo-CN"/>
        </w:rPr>
        <w:t>ྻ</w:t>
      </w:r>
      <w:r>
        <w:rPr>
          <w:rFonts w:eastAsia="Arial Unicode MS"/>
          <w:szCs w:val="56"/>
          <w:lang w:bidi="bo-CN"/>
        </w:rPr>
        <w:t>ཱུ་ར</w:t>
      </w:r>
      <w:r>
        <w:rPr>
          <w:szCs w:val="56"/>
          <w:lang w:bidi="bo-CN"/>
        </w:rPr>
        <w:t>ྻ</w:t>
      </w:r>
      <w:r>
        <w:rPr>
          <w:rFonts w:eastAsia="Arial Unicode MS"/>
          <w:szCs w:val="56"/>
          <w:lang w:bidi="bo-CN"/>
        </w:rPr>
        <w:t>ཻ་ར</w:t>
      </w:r>
      <w:r>
        <w:rPr>
          <w:szCs w:val="56"/>
          <w:lang w:bidi="bo-CN"/>
        </w:rPr>
        <w:t>ྻ</w:t>
      </w:r>
      <w:r>
        <w:rPr>
          <w:rFonts w:eastAsia="Arial Unicode MS"/>
          <w:szCs w:val="56"/>
          <w:lang w:bidi="bo-CN"/>
        </w:rPr>
        <w:t>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ལི་ལུ་ལེ་ལོ་ལཱ་ལཱི་ལཱུ་ལཻ་ལ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ལྐི་ལྐུ་ལྐེ་ལྐོ་ལྐཱ་ལྐཱི་ལྐཱུ་ལྐཻ་ལྐ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ལྒི་ལྒུ་ལྒེ་ལྒོ་ལྒཱ་ལྒཱི་ལྒཱུ་ལྒཻ་ལྒ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ལྔི་ལྔུ་ལྔེ་ལྔོ་ལྔཱ་ལྔཱི་ལྔཱུ་ལྔཻ་ལྔ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ལྕི་ལྕུ་ལྕེ་ལྕོ་ལྕཱ་ལྕཱི་ལྕཱུ་ལྕཻ་ལྕ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ལྗི་ལྗུ་ལྗེ་ལྗོ་ལྗཱ་ལྗཱི་ལྗཱུ་ལྗཻ་ལྗ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ལྟི་ལྟུ་ལྟེ་ལྟོ་ལྟཱ་ལྟཱི་ལྟཱུ་ལྟཻ་ལྟ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ལྡི་ལྡུ་ལྡེ་ལྡོ་ལྡཱ་ལྡཱི་ལྡཱུ་ལྡཻ་ལྡ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ལྤི་ལྤུ་ལྤེ་ལྤོ་ལྤཱ་ལྤཱི་ལྤཱུ་ལྤཻ་ལྤ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ལྦི་ལྦུ་ལྦེ་ལྦོ་ལྦཱ་ལྦཱི་ལྦཱུ་ལྦཻ་ལྦ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ལྨི་ལྨུ་ལྨེ་ལྨོ་ལྨཱ་ལྨཱི་ལྨཱུ་ལྨཻ་ལྨ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ལྭི་ལྭུ་ལྭེ་ལྭོ་ལྭཱ་ལྭཱི་ལྭཱུ་ལྭཻ་ལྭ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ལྱི་ལྱུ་ལྱེ་ལྱོ་ལྱཱ་ལྱཱི་ལྱཱུ་ལྱཻ་ལྱ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ལླི་ལླུ་ལླེ་ལློ་ལླཱ་ལླཱི་ལླཱུ་ལླཻ་ལླ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ལྷི་ལྷུ་ལྷེ་ལྷོ་ལྷཱ་ལྷཱི་ལྷཱུ་ལྷཻ་ལྷ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ཤི་ཤུ་ཤེ་ཤོ་ཤཱ་ཤཱི་ཤཱུ་ཤཻ་ཤ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ཤྣི་ཤྣུ་ཤྣེ་ཤྣོ་ཤྣཱ་ཤྣཱི་ཤྣཱུ་ཤྣཻ་ཤྣ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ཤྤི་ཤྤུ་ཤྤེ་ཤྤོ་ཤྤཱ་ཤྤཱི་ཤྤཱུ་ཤྤཻ་ཤྤ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ཤྨི་ཤྨུ་ཤྨེ་ཤྨོ་ཤྨཱ་ཤྨཱི་ཤྨཱུ་ཤྨཻ་ཤྨ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ཤྭི་ཤྭུ་ཤྭེ་ཤྭོ་ཤྭཱ་ཤྭཱི་ཤྭཱུ་ཤྭཻ་ཤྭ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ཤྱི་ཤྱུ་ཤྱེ་ཤྱོ་ཤྱཱ་ཤྱཱི་ཤྱཱུ་ཤྱཻ་ཤྱ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ཤྲི་ཤྲུ་ཤྲེ་ཤྲོ་ཤྲཱ་ཤྲཱི་ཤྲཱུ་ཤྲཻ་ཤྲ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ཤླི་ཤླུ་ཤླེ་ཤློ་ཤླཱ་ཤླཱི་ཤླཱུ་ཤླཻ་ཤླ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ཤྴི་ཤྴུ་ཤྴེ་ཤྴོ་ཤྴཱ་ཤྴཱི་ཤྴཱུ་ཤྴཻ་ཤྴ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ཥི་ཥུ་ཥེ་ཥོ་ཥཱ་ཥཱི་ཥཱུ་ཥཻ་ཥ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ཥྚི་ཥྚུ་ཥྚེ་ཥྚོ་ཥྚཱ་ཥྚཱི་ཥྚཱུ་ཥྚཻ་ཥྚ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ཥྭི་ཥྭུ་ཥྭེ་ཥྭོ་ཥྭཱ་ཥྭཱི་ཥྭཱུ་ཥྭཻ་ཥྭ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ཥྱི་ཥྱུ་ཥྱེ་ཥྱོ་ཥྱཱ་ཥྱཱི་ཥྱཱུ་ཥྱཻ་ཥྱ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ཥྵི་ཥྵུ་ཥྵེ་ཥྵོ་ཥྵཱ་ཥྵཱི་ཥྵཱུ་ཥྵཻ་ཥྵ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ི་སུ་སེ་སོ་སཱ་སཱི་སཱུ་སཻ་ས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ྐི་སྐུ་སྐེ་སྐོ་སྐཱ་སྐཱི་སྐཱུ་སྐཻ་སྐ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ྐྱི་སྐྱུ་སྐྱེ་སྐྱོ་སྐྱཱ་སྐྱཱི་སྐྱཱུ་སྐྱཻ་སྐྱ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ྐྲི་སྐྲུ་སྐྲེ་སྐྲོ་སྐྲཱ་སྐྲཱི་སྐྲཱུ་སྐྲཻ་སྐྲ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ྑི་སྑུ་སྑེ་སྑོ་སྑཱ་སྑཱི་སྑཱུ་སྑཻ་སྑ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ྒི་སྒུ་སྒེ་སྒོ་སྒཱ་སྒཱི་སྒཱུ་སྒཻ་སྒ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ྒྱི་སྒྱུ་སྒྱེ་སྒྱོ་སྒྱཱ་སྒྱཱི་སྒྱཱུ་སྒྱཻ་སྒྱ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ྒྲི་སྒྲུ་སྒྲེ་སྒྲོ་སྒྲཱ་སྒྲཱི་སྒྲཱུ་སྒྲཻ་སྒྲ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ྔི་སྔུ་སྔེ་སྔོ་སྔཱ་སྔཱི་སྔཱུ་སྔཻ་སྔ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ྙི་སྙུ་སྙེ་སྙོ་སྙཱ་སྙཱི་སྙཱུ་སྙཻ་སྙ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ྚི་སྚུ་སྚེ་སྚོ་སྚཱ་སྚཱི་སྚཱུ་སྚཻ་སྚ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ྛི་སྛུ་སྛེ་སྛོ་སྛཱ་སྛཱི་སྛཱུ་སྛཻ་སྛ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ྟི་སྟུ་སྟེ་སྟོ་སྟཱ་སྟཱི་སྟཱུ་སྟཻ་སྟ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ྠི་སྠུ་སྠེ་སྠོ་སྠཱ་སྠཱི་སྠཱུ་སྠཻ་སྠ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ྡི་སྡུ་སྡེ་སྡོ་སྡཱ་སྡཱི་སྡཱུ་སྡཻ་སྡ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ྣི་སྣུ་སྣེ་སྣོ་སྣཱ་སྣཱི་སྣཱུ་སྣཻ་སྣ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ྣྲི་སྣྲུ་སྣྲེ་སྣྲོ་སྣྲཱ་སྣྲཱི་སྣྲཱུ་སྣྲཻ་སྣྲ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ྤི་སྤུ་སྤེ་སྤོ་སྤཱ་སྤཱི་སྤཱུ་སྤཻ་སྤ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ྤྱི་སྤྱུ་སྤྱེ་སྤྱོ་སྤྱཱ་སྤྱཱི་སྤྱཱུ་སྤྱཻ་སྤྱ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ྤྲི་སྤྲུ་སྤྲེ་སྤྲོ་སྤྲཱ་སྤྲཱི་སྤྲཱུ་སྤྲཻ་སྤྲ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ྥི་སྥུ་སྥེ་སྥོ་སྥཱ་སྥཱི་སྥཱུ་སྥཻ་སྥ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ྦི་སྦུ་སྦེ་སྦོ་སྦཱ་སྦཱི་སྦཱུ་སྦཻ་སྦ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ྦྱི་སྦྱུ་སྦྱེ་སྦྱོ་སྦྱཱ་སྦྱཱི་སྦྱཱུ་སྦྱཻ་སྦྱ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ྦྲི་སྦྲུ་སྦྲེ་སྦྲོ་སྦྲཱ་སྦྲཱི་སྦྲཱུ་སྦྲཻ་སྦྲ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ྨི་སྨུ་སྨེ་སྨོ་སྨཱ་སྨཱི་སྨཱུ་སྨཻ་སྨ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ྨྱི་སྨྱུ་སྨྱེ་སྨྱོ་སྨྱཱ་སྨྱཱི་སྨྱཱུ་སྨྱཻ་སྨྱ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ྨྲི་སྨྲུ་སྨྲེ་སྨྲོ་སྨྲཱ་སྨྲཱི་སྨྲཱུ་སྨྲཻ་སྨྲ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ྩི་སྩུ་སྩེ་སྩོ་སྩཱ་སྩཱི་སྩཱུ་སྩཻ་སྩ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ྭི་སྭུ་སྭེ་སྭོ་སྭཱ་སྭཱི་སྭཱུ་སྭཻ་སྭ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ྱི་སྱུ་སྱེ་སྱོ་སྱཱ་སྱཱི་སྱཱུ་སྱཻ་སྱ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ྲི་སྲུ་སྲེ་སྲོ་སྲཱ་སྲཱི་སྲཱུ་སྲཻ་སྲ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ླི་སླུ་སླེ་སློ་སླཱ་སླཱི་སླཱུ་སླཻ་སླ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སྶི་སྶུ་སྶེ་སྶོ་སྶཱ་སྶཱི་སྶཱུ་སྶཻ་སྶ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ཧི་ཧུ་ཧེ་ཧོ་ཧཱ་ཧཱི་ཧཱུ་ཧཻ་ཧ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ཧྭི་ཧྭུ་ཧྭེ་ཧྭོ་ཧྭཱ་ཧྭཱི་ཧྭཱུ་ཧྭཻ་ཧྭ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ཧྱི་ཧྱུ་ཧྱེ་ཧྱོ་ཧྱཱ་ཧྱཱི་ཧྱཱུ་ཧྱཻ་ཧྱ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ཧྲི་ཧྲུ་ཧྲེ་ཧྲོ་ཧྲཱ་ཧྲཱི་ཧྲཱུ་ཧྲཻ་ཧྲ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ཨི་ཨུ་ཨེ་ཨོ་ཨཱ་ཨཱི་ཨཱུ་ཨཻ་ཨ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ཀྵི་ཀྵུ་ཀྵེ་ཀྵོ་ཀྵཱ་ཀྵཱི་ཀྵཱུ་ཀྵཻ་ཀྵ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ཀྵྭི་ཀྵྭུ་ཀྵྭེ་ཀྵྭོ་ཀྵྭཱ་ཀྵྭཱི་ཀྵྭཱུ་ཀྵྭཻ་ཀྵྭ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ཀྵྱི་ཀྵྱུ་ཀྵྱེ་ཀྵྱོ་ཀྵྱཱ་ཀྵྱཱི་ཀྵྱཱུ་ཀྵྱཻ་ཀྵྱཽ་</w:t>
      </w:r>
    </w:p>
    <w:p>
      <w:pPr>
        <w:pStyle w:val="TibetanUnicode"/>
        <w:rPr/>
      </w:pPr>
      <w:r>
        <w:rPr>
          <w:szCs w:val="56"/>
          <w:lang w:bidi="bo-CN"/>
        </w:rPr>
        <w:t>ཪ</w:t>
      </w:r>
      <w:r>
        <w:rPr>
          <w:rFonts w:eastAsia="Arial Unicode MS"/>
          <w:szCs w:val="56"/>
          <w:lang w:bidi="bo-CN"/>
        </w:rPr>
        <w:t>ི་</w:t>
      </w:r>
      <w:r>
        <w:rPr>
          <w:szCs w:val="56"/>
          <w:lang w:bidi="bo-CN"/>
        </w:rPr>
        <w:t>ཪ</w:t>
      </w:r>
      <w:r>
        <w:rPr>
          <w:rFonts w:eastAsia="Arial Unicode MS"/>
          <w:szCs w:val="56"/>
          <w:lang w:bidi="bo-CN"/>
        </w:rPr>
        <w:t>ུ་</w:t>
      </w:r>
      <w:r>
        <w:rPr>
          <w:szCs w:val="56"/>
          <w:lang w:bidi="bo-CN"/>
        </w:rPr>
        <w:t>ཪ</w:t>
      </w:r>
      <w:r>
        <w:rPr>
          <w:rFonts w:eastAsia="Arial Unicode MS"/>
          <w:szCs w:val="56"/>
          <w:lang w:bidi="bo-CN"/>
        </w:rPr>
        <w:t>ེ་</w:t>
      </w:r>
      <w:r>
        <w:rPr>
          <w:szCs w:val="56"/>
          <w:lang w:bidi="bo-CN"/>
        </w:rPr>
        <w:t>ཪ</w:t>
      </w:r>
      <w:r>
        <w:rPr>
          <w:rFonts w:eastAsia="Arial Unicode MS"/>
          <w:szCs w:val="56"/>
          <w:lang w:bidi="bo-CN"/>
        </w:rPr>
        <w:t>ོ་</w:t>
      </w:r>
      <w:r>
        <w:rPr>
          <w:szCs w:val="56"/>
          <w:lang w:bidi="bo-CN"/>
        </w:rPr>
        <w:t>ཪ</w:t>
      </w:r>
      <w:r>
        <w:rPr>
          <w:rFonts w:eastAsia="Arial Unicode MS"/>
          <w:szCs w:val="56"/>
          <w:lang w:bidi="bo-CN"/>
        </w:rPr>
        <w:t>ཱ་</w:t>
      </w:r>
      <w:r>
        <w:rPr>
          <w:szCs w:val="56"/>
          <w:lang w:bidi="bo-CN"/>
        </w:rPr>
        <w:t>ཪ</w:t>
      </w:r>
      <w:r>
        <w:rPr>
          <w:rFonts w:eastAsia="Arial Unicode MS"/>
          <w:szCs w:val="56"/>
          <w:lang w:bidi="bo-CN"/>
        </w:rPr>
        <w:t>ཱི་</w:t>
      </w:r>
      <w:r>
        <w:rPr>
          <w:szCs w:val="56"/>
          <w:lang w:bidi="bo-CN"/>
        </w:rPr>
        <w:t>ཪ</w:t>
      </w:r>
      <w:r>
        <w:rPr>
          <w:rFonts w:eastAsia="Arial Unicode MS"/>
          <w:szCs w:val="56"/>
          <w:lang w:bidi="bo-CN"/>
        </w:rPr>
        <w:t>ཱུ་</w:t>
      </w:r>
      <w:r>
        <w:rPr>
          <w:szCs w:val="56"/>
          <w:lang w:bidi="bo-CN"/>
        </w:rPr>
        <w:t>ཪ</w:t>
      </w:r>
      <w:r>
        <w:rPr>
          <w:rFonts w:eastAsia="Arial Unicode MS"/>
          <w:szCs w:val="56"/>
          <w:lang w:bidi="bo-CN"/>
        </w:rPr>
        <w:t>ཻ་</w:t>
      </w:r>
      <w:r>
        <w:rPr>
          <w:szCs w:val="56"/>
          <w:lang w:bidi="bo-CN"/>
        </w:rPr>
        <w:t>ཪ</w:t>
      </w:r>
      <w:r>
        <w:rPr>
          <w:rFonts w:eastAsia="Arial Unicode MS"/>
          <w:szCs w:val="56"/>
          <w:lang w:bidi="bo-CN"/>
        </w:rPr>
        <w:t>ཽ་</w:t>
      </w:r>
    </w:p>
    <w:p>
      <w:pPr>
        <w:pStyle w:val="TibetanUnicode"/>
        <w:rPr>
          <w:rFonts w:cs="Tibetan Machine Uni"/>
          <w:szCs w:val="56"/>
          <w:lang w:bidi="bo-CN"/>
        </w:rPr>
      </w:pPr>
      <w:r>
        <w:rPr>
          <w:szCs w:val="56"/>
          <w:lang w:bidi="bo-CN"/>
        </w:rPr>
        <w:t>༡༢༣༤༥༦༧༨༩༠</w:t>
      </w:r>
    </w:p>
    <w:p>
      <w:pPr>
        <w:pStyle w:val="TibetanUnicode"/>
        <w:rPr>
          <w:rFonts w:ascii="Ximalaya" w:hAnsi="Ximalaya" w:eastAsia="Arial Unicode MS" w:cs="Ximalaya"/>
        </w:rPr>
      </w:pPr>
      <w:r>
        <w:rPr>
          <w:rFonts w:ascii="Ximalaya" w:hAnsi="Ximalaya" w:eastAsia="Arial Unicode MS" w:cs="Ximalaya"/>
          <w:szCs w:val="56"/>
          <w:lang w:bidi="bo-CN"/>
        </w:rPr>
        <w:t>࿄࿅࿇࿈࿉࿊࿋࿌</w:t>
      </w:r>
    </w:p>
    <w:p>
      <w:pPr>
        <w:pStyle w:val="TibetanUnicode"/>
        <w:rPr>
          <w:rFonts w:ascii="Ximalaya" w:hAnsi="Ximalaya" w:eastAsia="Arial Unicode MS" w:cs="Tibetan Machine OT;Times New Roman"/>
        </w:rPr>
      </w:pPr>
      <w:r>
        <w:rPr>
          <w:rFonts w:eastAsia="Arial Unicode MS" w:cs="Tibetan Machine OT;Times New Roman" w:ascii="Ximalaya" w:hAnsi="Ximalaya"/>
        </w:rPr>
      </w:r>
    </w:p>
    <w:p>
      <w:pPr>
        <w:pStyle w:val="TibetanUnicode"/>
        <w:rPr>
          <w:rFonts w:eastAsia="Arial Unicode MS"/>
        </w:rPr>
      </w:pPr>
      <w:r>
        <w:rPr>
          <w:rFonts w:eastAsia="Arial Unicode MS"/>
          <w:szCs w:val="56"/>
          <w:lang w:bidi="bo-CN"/>
        </w:rPr>
        <w:t>ཚོུ་</w:t>
      </w:r>
    </w:p>
    <w:p>
      <w:pPr>
        <w:pStyle w:val="TibetanUnicode"/>
        <w:rPr>
          <w:rFonts w:eastAsia="Arial Unicode MS" w:cs="Tibetan Machine Uni"/>
          <w:szCs w:val="56"/>
          <w:lang w:bidi="bo-CN"/>
        </w:rPr>
      </w:pPr>
      <w:r>
        <w:rPr>
          <w:rFonts w:eastAsia="Arial Unicode MS"/>
          <w:szCs w:val="56"/>
          <w:lang w:bidi="bo-CN"/>
        </w:rPr>
        <w:t>ཙཱི་ཏཱི་ཙཱི་ཙཱི་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betanMachineWeb">
    <w:charset w:val="00"/>
    <w:family w:val="auto"/>
    <w:pitch w:val="variable"/>
  </w:font>
  <w:font w:name="TimesNewRoman">
    <w:altName w:val="Times New Roman"/>
    <w:charset w:val="00"/>
    <w:family w:val="roman"/>
    <w:pitch w:val="default"/>
  </w:font>
  <w:font w:name="Tibetan Machine Uni">
    <w:charset w:val="00"/>
    <w:family w:val="auto"/>
    <w:pitch w:val="variable"/>
  </w:font>
  <w:font w:name="Ximalay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656"/>
        </w:tabs>
        <w:ind w:left="1296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368"/>
        </w:tabs>
        <w:ind w:left="1008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944"/>
        </w:tabs>
        <w:ind w:left="1584" w:hanging="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720" w:leader="none"/>
        <w:tab w:val="left" w:pos="10080" w:leader="none"/>
        <w:tab w:val="left" w:pos="10440" w:leader="none"/>
      </w:tabs>
      <w:bidi w:val="0"/>
      <w:spacing w:lineRule="exact" w:line="240"/>
      <w:jc w:val="both"/>
    </w:pPr>
    <w:rPr>
      <w:rFonts w:ascii="Arial Unicode MS" w:hAnsi="Arial Unicode MS" w:eastAsia="Times New Roman" w:cs="Arial Unicode MS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80"/>
      <w:outlineLvl w:val="0"/>
    </w:pPr>
    <w:rPr>
      <w:rFonts w:eastAsia="Arial Unicode MS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80"/>
      <w:outlineLvl w:val="3"/>
    </w:pPr>
    <w:rPr>
      <w:rFonts w:eastAsia="Arial Unicode MS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60" w:after="280"/>
      <w:outlineLvl w:val="4"/>
    </w:pPr>
    <w:rPr>
      <w:rFonts w:eastAsia="Arial Unicode MS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360" w:after="280"/>
      <w:outlineLvl w:val="5"/>
    </w:pPr>
    <w:rPr>
      <w:rFonts w:eastAsia="Arial Unicode MS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60" w:after="280"/>
      <w:outlineLvl w:val="6"/>
    </w:pPr>
    <w:rPr>
      <w:rFonts w:eastAsia="Arial Unicode MS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60" w:after="280"/>
      <w:outlineLvl w:val="7"/>
    </w:pPr>
    <w:rPr>
      <w:rFonts w:eastAsia="Arial Unicode MS"/>
      <w:b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60" w:after="280"/>
      <w:outlineLvl w:val="8"/>
    </w:pPr>
    <w:rPr>
      <w:rFonts w:eastAsia="Arial Unicode MS" w:cs="Arial"/>
      <w:b/>
      <w:sz w:val="24"/>
      <w:szCs w:val="22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nnotations">
    <w:name w:val="Annotations"/>
    <w:qFormat/>
    <w:rPr>
      <w:b/>
      <w:i/>
      <w:sz w:val="18"/>
    </w:rPr>
  </w:style>
  <w:style w:type="character" w:styleId="Dates">
    <w:name w:val="Dates"/>
    <w:qFormat/>
    <w:rPr>
      <w:color w:val="993366"/>
    </w:rPr>
  </w:style>
  <w:style w:type="character" w:styleId="EmphasisStrong">
    <w:name w:val="Emphasis Strong"/>
    <w:qFormat/>
    <w:rPr>
      <w:b/>
    </w:rPr>
  </w:style>
  <w:style w:type="character" w:styleId="EmphasisWeak">
    <w:name w:val="Emphasis Weak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InternetLink">
    <w:name w:val="Hyperlink"/>
    <w:basedOn w:val="DefaultParagraphFont"/>
    <w:rPr>
      <w:b/>
      <w:color w:val="0000FF"/>
      <w:u w:val="single"/>
    </w:rPr>
  </w:style>
  <w:style w:type="character" w:styleId="LangChinese">
    <w:name w:val="Lang Chinese"/>
    <w:qFormat/>
    <w:rPr>
      <w:color w:val="FF00FF"/>
    </w:rPr>
  </w:style>
  <w:style w:type="character" w:styleId="LangJapanese">
    <w:name w:val="Lang Japanese"/>
    <w:qFormat/>
    <w:rPr>
      <w:color w:val="FF00FF"/>
    </w:rPr>
  </w:style>
  <w:style w:type="character" w:styleId="LangKorean">
    <w:name w:val="Lang Korean"/>
    <w:qFormat/>
    <w:rPr>
      <w:color w:val="FF00FF"/>
    </w:rPr>
  </w:style>
  <w:style w:type="character" w:styleId="LangNepali">
    <w:name w:val="Lang Nepali"/>
    <w:qFormat/>
    <w:rPr>
      <w:color w:val="FF00FF"/>
    </w:rPr>
  </w:style>
  <w:style w:type="character" w:styleId="LangPali">
    <w:name w:val="Lang Pali"/>
    <w:qFormat/>
    <w:rPr>
      <w:color w:val="FF00FF"/>
    </w:rPr>
  </w:style>
  <w:style w:type="character" w:styleId="LangSanskrit">
    <w:name w:val="Lang Sanskrit"/>
    <w:qFormat/>
    <w:rPr>
      <w:color w:val="FF00FF"/>
    </w:rPr>
  </w:style>
  <w:style w:type="character" w:styleId="LangTibetan">
    <w:name w:val="Lang Tibetan"/>
    <w:qFormat/>
    <w:rPr>
      <w:color w:val="FF00FF"/>
    </w:rPr>
  </w:style>
  <w:style w:type="character" w:styleId="Monuments">
    <w:name w:val="Monuments"/>
    <w:qFormat/>
    <w:rPr>
      <w:b/>
      <w:color w:val="C0C0C0"/>
    </w:rPr>
  </w:style>
  <w:style w:type="character" w:styleId="Namegeneric">
    <w:name w:val="Name generic"/>
    <w:qFormat/>
    <w:rPr>
      <w:color w:val="FFCC00"/>
    </w:rPr>
  </w:style>
  <w:style w:type="character" w:styleId="Nameorganization">
    <w:name w:val="Name organization"/>
    <w:qFormat/>
    <w:rPr>
      <w:color w:val="0000FF"/>
    </w:rPr>
  </w:style>
  <w:style w:type="character" w:styleId="NamePersonalHuman">
    <w:name w:val="Name Personal Human"/>
    <w:qFormat/>
    <w:rPr>
      <w:color w:val="0000FF"/>
    </w:rPr>
  </w:style>
  <w:style w:type="character" w:styleId="NamePersonalother">
    <w:name w:val="Name Personal other"/>
    <w:qFormat/>
    <w:rPr>
      <w:color w:val="0000FF"/>
    </w:rPr>
  </w:style>
  <w:style w:type="character" w:styleId="NamePlace">
    <w:name w:val="Name Place"/>
    <w:qFormat/>
    <w:rPr>
      <w:b/>
      <w:color w:val="008000"/>
    </w:rPr>
  </w:style>
  <w:style w:type="character" w:styleId="Pages">
    <w:name w:val="Pages"/>
    <w:basedOn w:val="DefaultParagraphFont"/>
    <w:qFormat/>
    <w:rPr>
      <w:b/>
      <w:color w:val="800080"/>
    </w:rPr>
  </w:style>
  <w:style w:type="character" w:styleId="Speakergeneric">
    <w:name w:val="Speaker generic"/>
    <w:qFormat/>
    <w:rPr>
      <w:b/>
      <w:i/>
      <w:color w:val="993300"/>
    </w:rPr>
  </w:style>
  <w:style w:type="character" w:styleId="SpeakerHuman">
    <w:name w:val="SpeakerHuman"/>
    <w:basedOn w:val="Speakergeneric"/>
    <w:qFormat/>
    <w:rPr/>
  </w:style>
  <w:style w:type="character" w:styleId="SpeakerOther">
    <w:name w:val="SpeakerOther"/>
    <w:basedOn w:val="Speakergeneric"/>
    <w:qFormat/>
    <w:rPr/>
  </w:style>
  <w:style w:type="character" w:styleId="TextTitle">
    <w:name w:val="Text Title"/>
    <w:qFormat/>
    <w:rPr>
      <w:color w:val="000000"/>
      <w:u w:val="single"/>
      <w:lang w:val="is-IS"/>
    </w:rPr>
  </w:style>
  <w:style w:type="character" w:styleId="TopicalOutline">
    <w:name w:val="Topical Outline"/>
    <w:qFormat/>
    <w:rPr>
      <w:b/>
      <w:color w:val="FF0000"/>
    </w:rPr>
  </w:style>
  <w:style w:type="character" w:styleId="ForeignTerm">
    <w:name w:val="Foreign Term"/>
    <w:basedOn w:val="EmphasisW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/>
    <w:rPr>
      <w:rFonts w:eastAsia="Arial Unicode MS"/>
      <w:b/>
      <w:u w:val="single"/>
    </w:rPr>
  </w:style>
  <w:style w:type="paragraph" w:styleId="ChapterElement">
    <w:name w:val="Chapter Element"/>
    <w:basedOn w:val="Chapter"/>
    <w:qFormat/>
    <w:pPr>
      <w:outlineLvl w:val="0"/>
    </w:pPr>
    <w:rPr>
      <w:rFonts w:eastAsia="MS Mincho;Arial Unicode MS"/>
    </w:rPr>
  </w:style>
  <w:style w:type="paragraph" w:styleId="ListBullet">
    <w:name w:val="List Bullet"/>
    <w:basedOn w:val="Normal"/>
    <w:qFormat/>
    <w:pPr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720" w:leader="none"/>
        <w:tab w:val="left" w:pos="10080" w:leader="none"/>
        <w:tab w:val="left" w:pos="10440" w:leader="none"/>
      </w:tabs>
    </w:pPr>
    <w:rPr/>
  </w:style>
  <w:style w:type="paragraph" w:styleId="CitationListBullet">
    <w:name w:val="Citation List Bullet"/>
    <w:basedOn w:val="ListBullet"/>
    <w:qFormat/>
    <w:pPr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720" w:leader="none"/>
        <w:tab w:val="left" w:pos="10080" w:leader="none"/>
        <w:tab w:val="left" w:pos="10440" w:leader="none"/>
      </w:tabs>
      <w:ind w:left="1080" w:right="720" w:hanging="0"/>
    </w:pPr>
    <w:rPr>
      <w:rFonts w:eastAsia="MS Mincho;Arial Unicode MS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288" w:hanging="0"/>
    </w:pPr>
    <w:rPr/>
  </w:style>
  <w:style w:type="paragraph" w:styleId="CitationListNumber">
    <w:name w:val="Citation List Number"/>
    <w:basedOn w:val="ListNumber"/>
    <w:qFormat/>
    <w:pPr>
      <w:numPr>
        <w:ilvl w:val="0"/>
        <w:numId w:val="0"/>
      </w:numPr>
      <w:ind w:left="1080" w:right="720" w:hanging="0"/>
    </w:pPr>
    <w:rPr>
      <w:rFonts w:eastAsia="MS Mincho;Arial Unicode MS"/>
    </w:rPr>
  </w:style>
  <w:style w:type="paragraph" w:styleId="Verse1">
    <w:name w:val="Verse 1"/>
    <w:basedOn w:val="Normal"/>
    <w:next w:val="Normal"/>
    <w:qFormat/>
    <w:pPr>
      <w:spacing w:before="240" w:after="0"/>
      <w:ind w:left="1080" w:right="720" w:hanging="360"/>
    </w:pPr>
    <w:rPr/>
  </w:style>
  <w:style w:type="paragraph" w:styleId="CitationVerse1">
    <w:name w:val="Citation Verse 1"/>
    <w:basedOn w:val="Verse1"/>
    <w:next w:val="Normal"/>
    <w:qFormat/>
    <w:pPr/>
    <w:rPr>
      <w:rFonts w:eastAsia="Arial Unicode MS"/>
      <w:color w:val="0000FF"/>
    </w:rPr>
  </w:style>
  <w:style w:type="paragraph" w:styleId="CitationProse">
    <w:name w:val="Citation Prose"/>
    <w:basedOn w:val="CitationVerse1"/>
    <w:qFormat/>
    <w:pPr>
      <w:ind w:left="720" w:right="720" w:firstLine="288"/>
    </w:pPr>
    <w:rPr>
      <w:lang w:val="is-IS"/>
    </w:rPr>
  </w:style>
  <w:style w:type="paragraph" w:styleId="CitationProseNested">
    <w:name w:val="Citation Prose Nested"/>
    <w:basedOn w:val="CitationProse"/>
    <w:qFormat/>
    <w:pPr>
      <w:ind w:left="1440" w:right="720" w:firstLine="288"/>
    </w:pPr>
    <w:rPr/>
  </w:style>
  <w:style w:type="paragraph" w:styleId="Verse2">
    <w:name w:val="Verse 2"/>
    <w:basedOn w:val="Verse1"/>
    <w:qFormat/>
    <w:pPr>
      <w:spacing w:before="0" w:after="0"/>
    </w:pPr>
    <w:rPr>
      <w:rFonts w:eastAsia="Arial Unicode MS"/>
    </w:rPr>
  </w:style>
  <w:style w:type="paragraph" w:styleId="CitationVerse2">
    <w:name w:val="Citation Verse 2"/>
    <w:basedOn w:val="Verse2"/>
    <w:qFormat/>
    <w:pPr/>
    <w:rPr>
      <w:color w:val="0000FF"/>
    </w:rPr>
  </w:style>
  <w:style w:type="paragraph" w:styleId="CitationVerseNested1">
    <w:name w:val="Citation Verse Nested 1"/>
    <w:basedOn w:val="CitationVerse1"/>
    <w:qFormat/>
    <w:pPr>
      <w:ind w:left="2520" w:right="1440" w:hanging="360"/>
    </w:pPr>
    <w:rPr/>
  </w:style>
  <w:style w:type="paragraph" w:styleId="CitationVerseNested2">
    <w:name w:val="Citation Verse Nested 2"/>
    <w:basedOn w:val="CitationVerse2"/>
    <w:qFormat/>
    <w:pPr>
      <w:ind w:left="1800" w:right="1440" w:hanging="360"/>
    </w:pPr>
    <w:rPr/>
  </w:style>
  <w:style w:type="paragraph" w:styleId="DocumentMap">
    <w:name w:val="Document Map"/>
    <w:basedOn w:val="Normal"/>
    <w:qFormat/>
    <w:pPr>
      <w:widowControl w:val="false"/>
      <w:shd w:fill="FFFF00" w:val="clear"/>
      <w:spacing w:lineRule="exact" w:line="20"/>
    </w:pPr>
    <w:rPr>
      <w:rFonts w:eastAsia="Arial Unicode MS"/>
      <w:color w:val="0000FF"/>
      <w:sz w:val="20"/>
    </w:rPr>
  </w:style>
  <w:style w:type="paragraph" w:styleId="Endnote">
    <w:name w:val="Endnote Text"/>
    <w:basedOn w:val="Normal"/>
    <w:pPr>
      <w:spacing w:before="24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5400"/>
        <w:tab w:val="clear" w:pos="5760"/>
        <w:tab w:val="clear" w:pos="6120"/>
        <w:tab w:val="clear" w:pos="6480"/>
        <w:tab w:val="clear" w:pos="6840"/>
        <w:tab w:val="clear" w:pos="7200"/>
        <w:tab w:val="clear" w:pos="7560"/>
        <w:tab w:val="clear" w:pos="7920"/>
        <w:tab w:val="clear" w:pos="8280"/>
        <w:tab w:val="clear" w:pos="8640"/>
        <w:tab w:val="clear" w:pos="9000"/>
        <w:tab w:val="clear" w:pos="9720"/>
        <w:tab w:val="clear" w:pos="10080"/>
        <w:tab w:val="clear" w:pos="10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center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right" w:pos="8640" w:leader="none"/>
        <w:tab w:val="left" w:pos="9000" w:leader="none"/>
        <w:tab w:val="left" w:pos="9720" w:leader="none"/>
        <w:tab w:val="left" w:pos="10080" w:leader="none"/>
        <w:tab w:val="left" w:pos="10440" w:leader="none"/>
      </w:tabs>
    </w:pPr>
    <w:rPr/>
  </w:style>
  <w:style w:type="paragraph" w:styleId="Footnote">
    <w:name w:val="Footnote Text"/>
    <w:basedOn w:val="Normal"/>
    <w:pPr>
      <w:spacing w:before="240" w:after="0"/>
      <w:ind w:firstLine="180"/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center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right" w:pos="8640" w:leader="none"/>
        <w:tab w:val="left" w:pos="9000" w:leader="none"/>
        <w:tab w:val="left" w:pos="9720" w:leader="none"/>
        <w:tab w:val="left" w:pos="10080" w:leader="none"/>
        <w:tab w:val="left" w:pos="10440" w:leader="none"/>
      </w:tabs>
    </w:pPr>
    <w:rPr/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18"/>
      <w:szCs w:val="18"/>
    </w:rPr>
  </w:style>
  <w:style w:type="paragraph" w:styleId="WWHeading10">
    <w:name w:val="WW-Heading 10"/>
    <w:basedOn w:val="Heading9"/>
    <w:next w:val="Normal"/>
    <w:qFormat/>
    <w:pPr>
      <w:numPr>
        <w:ilvl w:val="0"/>
        <w:numId w:val="0"/>
      </w:numPr>
      <w:outlineLvl w:val="9"/>
    </w:pPr>
    <w:rPr/>
  </w:style>
  <w:style w:type="paragraph" w:styleId="Heading11">
    <w:name w:val="Heading 11"/>
    <w:basedOn w:val="Heading9"/>
    <w:next w:val="Normal"/>
    <w:qFormat/>
    <w:pPr>
      <w:numPr>
        <w:ilvl w:val="0"/>
        <w:numId w:val="0"/>
      </w:numPr>
      <w:outlineLvl w:val="9"/>
    </w:pPr>
    <w:rPr/>
  </w:style>
  <w:style w:type="paragraph" w:styleId="Heading12">
    <w:name w:val="Heading 12"/>
    <w:basedOn w:val="Heading9"/>
    <w:next w:val="Normal"/>
    <w:qFormat/>
    <w:pPr>
      <w:numPr>
        <w:ilvl w:val="0"/>
        <w:numId w:val="0"/>
      </w:numPr>
      <w:outlineLvl w:val="9"/>
    </w:pPr>
    <w:rPr/>
  </w:style>
  <w:style w:type="paragraph" w:styleId="Heading13">
    <w:name w:val="Heading 13"/>
    <w:basedOn w:val="Heading9"/>
    <w:next w:val="Normal"/>
    <w:qFormat/>
    <w:pPr>
      <w:numPr>
        <w:ilvl w:val="0"/>
        <w:numId w:val="0"/>
      </w:numPr>
      <w:outlineLvl w:val="9"/>
    </w:pPr>
    <w:rPr/>
  </w:style>
  <w:style w:type="paragraph" w:styleId="Heading14">
    <w:name w:val="Heading 14"/>
    <w:basedOn w:val="Heading9"/>
    <w:next w:val="Normal"/>
    <w:qFormat/>
    <w:pPr>
      <w:numPr>
        <w:ilvl w:val="0"/>
        <w:numId w:val="0"/>
      </w:numPr>
      <w:outlineLvl w:val="9"/>
    </w:pPr>
    <w:rPr/>
  </w:style>
  <w:style w:type="paragraph" w:styleId="Heading15">
    <w:name w:val="Heading 15"/>
    <w:basedOn w:val="Heading9"/>
    <w:next w:val="Normal"/>
    <w:qFormat/>
    <w:pPr>
      <w:numPr>
        <w:ilvl w:val="0"/>
        <w:numId w:val="0"/>
      </w:numPr>
      <w:outlineLvl w:val="9"/>
    </w:pPr>
    <w:rPr/>
  </w:style>
  <w:style w:type="paragraph" w:styleId="Heading16">
    <w:name w:val="heading 16"/>
    <w:basedOn w:val="Heading9"/>
    <w:qFormat/>
    <w:pPr>
      <w:numPr>
        <w:ilvl w:val="0"/>
        <w:numId w:val="0"/>
      </w:numPr>
      <w:outlineLvl w:val="9"/>
    </w:pPr>
    <w:rPr/>
  </w:style>
  <w:style w:type="paragraph" w:styleId="Heading17">
    <w:name w:val="Heading 17"/>
    <w:basedOn w:val="Heading9"/>
    <w:qFormat/>
    <w:pPr>
      <w:numPr>
        <w:ilvl w:val="0"/>
        <w:numId w:val="0"/>
      </w:numPr>
      <w:outlineLvl w:val="9"/>
    </w:pPr>
    <w:rPr/>
  </w:style>
  <w:style w:type="paragraph" w:styleId="Heading18">
    <w:name w:val="Heading 18"/>
    <w:basedOn w:val="Heading9"/>
    <w:qFormat/>
    <w:pPr>
      <w:numPr>
        <w:ilvl w:val="0"/>
        <w:numId w:val="0"/>
      </w:numPr>
      <w:outlineLvl w:val="9"/>
    </w:pPr>
    <w:rPr/>
  </w:style>
  <w:style w:type="paragraph" w:styleId="Heading19">
    <w:name w:val="Heading 19"/>
    <w:basedOn w:val="Heading9"/>
    <w:qFormat/>
    <w:pPr>
      <w:numPr>
        <w:ilvl w:val="0"/>
        <w:numId w:val="0"/>
      </w:numPr>
      <w:outlineLvl w:val="9"/>
    </w:pPr>
    <w:rPr/>
  </w:style>
  <w:style w:type="paragraph" w:styleId="Heading20">
    <w:name w:val="Heading 20"/>
    <w:basedOn w:val="Heading9"/>
    <w:qFormat/>
    <w:pPr>
      <w:numPr>
        <w:ilvl w:val="0"/>
        <w:numId w:val="0"/>
      </w:numPr>
      <w:outlineLvl w:val="9"/>
    </w:pPr>
    <w:rPr/>
  </w:style>
  <w:style w:type="paragraph" w:styleId="Heading21">
    <w:name w:val="Heading 21"/>
    <w:basedOn w:val="Heading9"/>
    <w:qFormat/>
    <w:pPr>
      <w:numPr>
        <w:ilvl w:val="0"/>
        <w:numId w:val="0"/>
      </w:numPr>
      <w:outlineLvl w:val="9"/>
    </w:pPr>
    <w:rPr/>
  </w:style>
  <w:style w:type="paragraph" w:styleId="Heading22">
    <w:name w:val="Heading 22"/>
    <w:basedOn w:val="Heading9"/>
    <w:qFormat/>
    <w:pPr>
      <w:numPr>
        <w:ilvl w:val="0"/>
        <w:numId w:val="0"/>
      </w:numPr>
      <w:outlineLvl w:val="9"/>
    </w:pPr>
    <w:rPr/>
  </w:style>
  <w:style w:type="paragraph" w:styleId="Heading23">
    <w:name w:val="Heading 23"/>
    <w:basedOn w:val="Heading9"/>
    <w:qFormat/>
    <w:pPr>
      <w:numPr>
        <w:ilvl w:val="0"/>
        <w:numId w:val="0"/>
      </w:numPr>
      <w:outlineLvl w:val="9"/>
    </w:pPr>
    <w:rPr/>
  </w:style>
  <w:style w:type="paragraph" w:styleId="Heading24">
    <w:name w:val="Heading 24"/>
    <w:basedOn w:val="Heading9"/>
    <w:qFormat/>
    <w:pPr>
      <w:numPr>
        <w:ilvl w:val="0"/>
        <w:numId w:val="0"/>
      </w:numPr>
      <w:outlineLvl w:val="9"/>
    </w:pPr>
    <w:rPr/>
  </w:style>
  <w:style w:type="paragraph" w:styleId="Heading25">
    <w:name w:val="Heading 25"/>
    <w:basedOn w:val="Heading9"/>
    <w:qFormat/>
    <w:pPr>
      <w:numPr>
        <w:ilvl w:val="0"/>
        <w:numId w:val="0"/>
      </w:numPr>
      <w:outlineLvl w:val="9"/>
    </w:pPr>
    <w:rPr/>
  </w:style>
  <w:style w:type="paragraph" w:styleId="HeadingTibetan1">
    <w:name w:val="Heading Tibetan1"/>
    <w:basedOn w:val="Heading1"/>
    <w:qFormat/>
    <w:pPr>
      <w:numPr>
        <w:ilvl w:val="0"/>
        <w:numId w:val="0"/>
      </w:numPr>
      <w:spacing w:lineRule="atLeast" w:line="240"/>
      <w:outlineLvl w:val="9"/>
    </w:pPr>
    <w:rPr>
      <w:rFonts w:ascii="TibetanMachineWeb" w:hAnsi="TibetanMachineWeb" w:cs="TibetanMachineWeb"/>
      <w:sz w:val="72"/>
      <w:u w:val="none"/>
    </w:rPr>
  </w:style>
  <w:style w:type="paragraph" w:styleId="HeadingTibetan2">
    <w:name w:val="Heading Tibetan2"/>
    <w:basedOn w:val="HeadingTibetan1"/>
    <w:qFormat/>
    <w:pPr/>
    <w:rPr>
      <w:sz w:val="56"/>
    </w:rPr>
  </w:style>
  <w:style w:type="paragraph" w:styleId="HeadingTibetan3">
    <w:name w:val="Heading Tibetan3"/>
    <w:basedOn w:val="HeadingTibetan1"/>
    <w:qFormat/>
    <w:pPr/>
    <w:rPr>
      <w:sz w:val="56"/>
    </w:rPr>
  </w:style>
  <w:style w:type="paragraph" w:styleId="HeadingTibetan4">
    <w:name w:val="Heading Tibetan4"/>
    <w:basedOn w:val="HeadingTibetan1"/>
    <w:qFormat/>
    <w:pPr/>
    <w:rPr>
      <w:sz w:val="52"/>
    </w:rPr>
  </w:style>
  <w:style w:type="paragraph" w:styleId="Interstitialsection">
    <w:name w:val="Interstitial section"/>
    <w:basedOn w:val="Chapter"/>
    <w:qFormat/>
    <w:pPr>
      <w:outlineLvl w:val="0"/>
    </w:pPr>
    <w:rPr>
      <w:rFonts w:eastAsia="MS Mincho;Arial Unicode MS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ind w:left="72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WWList3">
    <w:name w:val="WW-List 3"/>
    <w:basedOn w:val="Normal"/>
    <w:qFormat/>
    <w:pPr>
      <w:ind w:left="108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WWList4">
    <w:name w:val="WW-List 4"/>
    <w:basedOn w:val="Normal"/>
    <w:qFormat/>
    <w:pPr>
      <w:ind w:left="144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WWList5">
    <w:name w:val="WW-List 5"/>
    <w:basedOn w:val="Normal"/>
    <w:qFormat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36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720" w:leader="none"/>
        <w:tab w:val="left" w:pos="10080" w:leader="none"/>
        <w:tab w:val="left" w:pos="10440" w:leader="none"/>
      </w:tabs>
    </w:pPr>
    <w:rPr>
      <w:rFonts w:eastAsia="Arial Unicode MS"/>
      <w:sz w:val="20"/>
      <w:lang w:val="is-IS"/>
    </w:rPr>
  </w:style>
  <w:style w:type="paragraph" w:styleId="ListBullet3">
    <w:name w:val="List Bullet 3"/>
    <w:basedOn w:val="Normal"/>
    <w:qFormat/>
    <w:pPr>
      <w:numPr>
        <w:ilvl w:val="0"/>
        <w:numId w:val="6"/>
      </w:numPr>
      <w:tabs>
        <w:tab w:val="clear" w:pos="1080"/>
        <w:tab w:val="left" w:pos="360" w:leader="none"/>
        <w:tab w:val="left" w:pos="72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720" w:leader="none"/>
        <w:tab w:val="left" w:pos="10080" w:leader="none"/>
        <w:tab w:val="left" w:pos="10440" w:leader="none"/>
      </w:tabs>
    </w:pPr>
    <w:rPr>
      <w:rFonts w:eastAsia="Arial Unicode MS"/>
      <w:sz w:val="20"/>
    </w:rPr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1440"/>
        <w:tab w:val="left" w:pos="360" w:leader="none"/>
        <w:tab w:val="left" w:pos="720" w:leader="none"/>
        <w:tab w:val="left" w:pos="108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720" w:leader="none"/>
        <w:tab w:val="left" w:pos="10080" w:leader="none"/>
        <w:tab w:val="left" w:pos="10440" w:leader="none"/>
      </w:tabs>
    </w:pPr>
    <w:rPr>
      <w:rFonts w:eastAsia="Arial Unicode MS"/>
      <w:sz w:val="20"/>
    </w:rPr>
  </w:style>
  <w:style w:type="paragraph" w:styleId="ListBullet5">
    <w:name w:val="List Bullet 5"/>
    <w:basedOn w:val="Normal"/>
    <w:qFormat/>
    <w:pPr>
      <w:numPr>
        <w:ilvl w:val="0"/>
        <w:numId w:val="7"/>
      </w:numPr>
      <w:tabs>
        <w:tab w:val="clear" w:pos="180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720" w:leader="none"/>
        <w:tab w:val="left" w:pos="10080" w:leader="none"/>
        <w:tab w:val="left" w:pos="10440" w:leader="none"/>
      </w:tabs>
    </w:pPr>
    <w:rPr>
      <w:rFonts w:eastAsia="Arial Unicode MS"/>
      <w:sz w:val="20"/>
    </w:rPr>
  </w:style>
  <w:style w:type="paragraph" w:styleId="ListBulletTibetan">
    <w:name w:val="List Bullet Tibetan"/>
    <w:basedOn w:val="ListBullet"/>
    <w:qFormat/>
    <w:pPr>
      <w:numPr>
        <w:ilvl w:val="0"/>
        <w:numId w:val="3"/>
      </w:numPr>
      <w:tabs>
        <w:tab w:val="clear" w:pos="1440"/>
        <w:tab w:val="left" w:pos="720" w:leader="none"/>
        <w:tab w:val="left" w:pos="108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720" w:leader="none"/>
        <w:tab w:val="left" w:pos="10080" w:leader="none"/>
        <w:tab w:val="left" w:pos="10440" w:leader="none"/>
      </w:tabs>
      <w:spacing w:lineRule="atLeast" w:line="240" w:before="280" w:after="0"/>
    </w:pPr>
    <w:rPr>
      <w:rFonts w:ascii="TimesNewRoman;Times New Roman" w:hAnsi="TimesNewRoman;Times New Roman" w:cs="TimesNewRoman;Times New Roman"/>
      <w:b/>
      <w:bCs/>
      <w:vertAlign w:val="subscript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aragraph">
    <w:name w:val="paragraph"/>
    <w:basedOn w:val="Normal"/>
    <w:qFormat/>
    <w:pPr>
      <w:tabs>
        <w:tab w:val="clear" w:pos="9000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90" w:leader="none"/>
        <w:tab w:val="left" w:pos="9720" w:leader="none"/>
        <w:tab w:val="left" w:pos="10080" w:leader="none"/>
        <w:tab w:val="left" w:pos="10440" w:leader="none"/>
      </w:tabs>
      <w:spacing w:before="240" w:after="0"/>
      <w:ind w:firstLine="288"/>
    </w:pPr>
    <w:rPr>
      <w:rFonts w:eastAsia="Arial Unicode MS"/>
    </w:rPr>
  </w:style>
  <w:style w:type="paragraph" w:styleId="ParagraphNoIndent">
    <w:name w:val="Paragraph No Indent"/>
    <w:basedOn w:val="Paragraph"/>
    <w:qFormat/>
    <w:pPr>
      <w:spacing w:lineRule="exact" w:line="280"/>
      <w:ind w:hanging="0"/>
    </w:pPr>
    <w:rPr>
      <w:bCs/>
    </w:rPr>
  </w:style>
  <w:style w:type="paragraph" w:styleId="SectionDivision">
    <w:name w:val="Section Division"/>
    <w:basedOn w:val="Chapter"/>
    <w:qFormat/>
    <w:pPr>
      <w:outlineLvl w:val="0"/>
    </w:pPr>
    <w:rPr>
      <w:rFonts w:eastAsia="MS Mincho;Arial Unicode MS"/>
    </w:rPr>
  </w:style>
  <w:style w:type="paragraph" w:styleId="Section">
    <w:name w:val="Section"/>
    <w:basedOn w:val="Normal"/>
    <w:qFormat/>
    <w:pPr>
      <w:jc w:val="center"/>
    </w:pPr>
    <w:rPr>
      <w:rFonts w:eastAsia="Arial Unicode MS"/>
      <w:sz w:val="28"/>
    </w:rPr>
  </w:style>
  <w:style w:type="paragraph" w:styleId="Speechprose">
    <w:name w:val="Speech prose"/>
    <w:basedOn w:val="CitationProse"/>
    <w:qFormat/>
    <w:pPr/>
    <w:rPr/>
  </w:style>
  <w:style w:type="paragraph" w:styleId="SpeechVerse1">
    <w:name w:val="Speech Verse 1"/>
    <w:basedOn w:val="CitationVerse1"/>
    <w:qFormat/>
    <w:pPr/>
    <w:rPr/>
  </w:style>
  <w:style w:type="paragraph" w:styleId="SpeechVerse2">
    <w:name w:val="Speech Verse 2"/>
    <w:basedOn w:val="CitationVerse2"/>
    <w:qFormat/>
    <w:pPr/>
    <w:rPr/>
  </w:style>
  <w:style w:type="paragraph" w:styleId="PlainText">
    <w:name w:val="Plain Text"/>
    <w:basedOn w:val="Normal"/>
    <w:qFormat/>
    <w:pPr/>
    <w:rPr>
      <w:rFonts w:cs="Courier New"/>
      <w:sz w:val="24"/>
    </w:rPr>
  </w:style>
  <w:style w:type="paragraph" w:styleId="TibetanUnicode">
    <w:name w:val="TibetanUnicode"/>
    <w:basedOn w:val="Normal"/>
    <w:qFormat/>
    <w:pPr>
      <w:spacing w:lineRule="atLeast" w:line="240"/>
    </w:pPr>
    <w:rPr>
      <w:rFonts w:ascii="Tibetan Machine Uni" w:hAnsi="Tibetan Machine Uni" w:cs="Tibetan Machine Uni"/>
      <w:sz w:val="5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6:07:00Z</dcterms:created>
  <dc:creator>Than Garson</dc:creator>
  <dc:description/>
  <cp:keywords/>
  <dc:language>en-US</dc:language>
  <cp:lastModifiedBy>Than Garson</cp:lastModifiedBy>
  <dcterms:modified xsi:type="dcterms:W3CDTF">2004-08-06T17:15:00Z</dcterms:modified>
  <cp:revision>12</cp:revision>
  <dc:subject/>
  <dc:title>ཀི་ཀུ་ཀེ་ཀོ་ཀཱ་ཀཱི་ཀཱུ་ཀཻ་ཀཽ་</dc:title>
</cp:coreProperties>
</file>