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06904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01708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5770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22289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