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8470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3677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1062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77191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