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70380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43284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74699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7321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