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Modes.sgml,v 1.1 1999/08/29 15:25:21 fujiwara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XFree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