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0/Makefile.doc,v 1.20 2008/01/20 15:00:32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:             Define to select bdb via bsd.databas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sired version may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BDB_VER or APACHE22_WITH_BDB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DB_BASE:        Define to use bdb from base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KQUEUE_SUPPORT       Add kqueue support to apr/ht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