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2/Makefile.doc,v 1.10 2006/11/05 10:49:17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modules (D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(MYSQL|PGSQL|SQLITE): Enable SQL backend for dbd and apr_d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When MySQL is chosen, thread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                          db4, db41, db42, db43, db44 or FreeBS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1.85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from apr/httpd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 htcacheclean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