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ports/games/slashem-tty/files/patch-makefile.doc,v 1.2 2007/08/19 08:37:32 glewi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Sat Dec 30 05:08:3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Fri Aug 17 23:19:06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16 +5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,7 +79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