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/doc/mars_nwe/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BUGS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FAQ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FIL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FRAGEN.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HOWTO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INSTALL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INSTAL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PIPE-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PIPE-F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PPP.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README.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README.N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README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TRUS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VRAGE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mars_nwe/mars_nwe.lsm</w:t>
      </w:r>
    </w:p>
    <w:p>
      <w:pPr>
        <w:pStyle w:val="PreformattedText"/>
        <w:bidi w:val="0"/>
        <w:spacing w:before="0" w:after="0"/>
        <w:jc w:val="left"/>
        <w:rPr/>
      </w:pPr>
      <w:r>
        <w:rPr/>
        <w:t>@dirrm share/doc/mars_nw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