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metaobjects.doc   3.3.2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metaobjec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me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Meta Object System provides the signals and slots mechan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object communication, runtime type information, and th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System is based on three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 QObject cl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Q_OBJECT macro inside the private section of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the \link moc.html Meta Object Compiler (moc)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moc reads a C++ source file. If it finds one or mo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that contain the Q_OBJECT macro, it produces anothe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which contains the meta object code for the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Q_OBJECT macro. This generated source file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d into the class's source file or compiled and link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's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providing the \link signalsandslots.html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\endlink mechanism for communication between objects (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introducing the system), the meta object cod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eatures in Q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ink QObject::className() className() \endlink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lass name as a string at runtime, without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runtime type information (RTTI) support through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ink QObject::inherits() inherits() \endlink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whether an object is an instance of a class that inher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class within the QObject inheritanc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ink QObject::tr() tr() 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Object::trUtf8() trUtf8() \endlink functions f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as used for internation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ink QObject::setProperty() setProperty() 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property() property() \endlink functions for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nd getting \link properties.html object properties\endlin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ink QObject::metaObject() metaObject() \endlink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ssociated \link QMetaObject meta object \endlin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possible to use QObject as a base clas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OBJECT macro and without meta object code, neither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the other features described here will be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OBJECT macro is not used. From the meta object system's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, a QObject subclass without meta code is equivalen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ncestor with meta object code. This means for exampl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Name() will not return the actual name of your clas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 of this ancestor. We \e strongly recommend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 of QObject use the Q_OBJECT macro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ctually use signals, slots and properti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