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2642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410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504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129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