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085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747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536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147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