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irst version documentation is followed by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features added 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CTINT Help Compiler 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Help compile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  The sourc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  The header (.H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The binary (.HLP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Source (.SRC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  Defining th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 Defining the help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0    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</w:t>
        <w:tab/>
        <w:t>Starting a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.0</w:t>
        <w:tab/>
        <w:t>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.1</w:t>
        <w:tab/>
        <w:t xml:space="preserve"> 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3</w:t>
        <w:tab/>
        <w:t>Starting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0  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1</w:t>
        <w:tab/>
        <w:t>The help index label (HELP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2</w:t>
        <w:tab/>
        <w:t>Priv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0    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1</w:t>
        <w:tab/>
        <w:t>Special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  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elp compile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piler converts a source file into two output files: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hich is #included in FRACTINT and a binary file use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sourc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piler takes as input a help source file (.SRC).  See 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SRC file format.  HELP.SRC is FRACTINT's help fi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header (.H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(.H) file contains a #define macro for each non-priv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2.5.0) and for the help file version (see 2.3).</w:t>
        <w:tab/>
        <w:t>The .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FRACTINT and the macros are used to set the current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piler will only modify the .H file when a non-priv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2.5.0) is added or deleted or when the help file version (see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.  This minimizes the times when FRACTINT will need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.  However, when the Help Compiler does modify the .H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re-compile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CTINT this file is named HELP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binary (.HLP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HLP file is the binary file where compiled help inform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 See HC.C and HELP.C if you're interested in the file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 the file is named FRACTINT.HLP.  This file may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.EXE for distribution, see the Help Compiler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"HC" at the DOS prompt)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ource (.SRC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defines output files, help file version, topic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ypertext-style hot-links with commands and hot-links.  Comma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ilde ('~') in the first column of a line and continu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.</w:t>
        <w:tab/>
        <w:t>Hot-links, defined within the text, are surrounded by 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 ('{' and '}').  Comment lines, which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tart with a semicolon (';') in the first column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starting with a semicolon (;) is a 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the end of the line and may appear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colon must be in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ng th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names are defined in the source fil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HdrFile=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HlpFile=HLP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FILE is the .H filename and HLP_FILE is the .HLP filename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ust appear before the firs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fining the help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version number is stored in a special #define in the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named HELP_VERSION) and stored in the .HLP file hea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in HELP_VERSION does not match the version in the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not be used.  This is mainly to make sure FRACT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read a help file other than the one the .EXE is expec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lp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Version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a positive decimal version number.  (Suggested format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sion 1.00, 150 for version 1.50, etc.)  This command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rst help topic.</w:t>
        <w:tab/>
        <w:t>-1 will be used if the version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0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topics come after the HdrFile=, HlpFile= and Version=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until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Starting a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help topic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opic=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~Topic=" is the command to start a topic and TITLE is the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each page.  The title continues to the '\n'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itle=Command Keys available while i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 Keys avail..." is the TITLE which would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0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text for each topic can be several pages long. Each pag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by 78 columns.  The first and last rows should be blank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1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reserved characters (like ';', '~', '\' and '{') in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ecede the character with a backslash ('\').  To inser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null) into the text follow a backslash with a decimal (no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ctal) ASCII character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~  - puts a til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24 - places an up-arrow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Starting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page in the same topic put two tildes (~~)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ine.  No other text is allowed on the line.  Each pag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lines long.  (The Help Compiler will warn you if any page get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2 lines.)  For the best appearance the first and las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is a name which in used to refer to a help topic. 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hot-links or in FRACTINT for context-sensitive help.</w:t>
        <w:tab/>
        <w:t>Wh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a label (when a hot-link is selected or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from FRACTINT) it goes to the page of the topic whe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label for a topic insert the following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'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he name of the label.  The name follows "C"-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able names.  Case is significant.  The label should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line and have no text following it on th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not appear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(HELP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laced in page three of a topic using it in a hot-link (see 2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context-sensitive help would "go to" page three of that top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ould then be free to page up and down through the entir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opic must have at least one label otherwise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The help index label (HELP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wants to go to the "help index" (by pressing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lp) help will go to a special label named "HELP_INDEX"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hat it be in every .SRC file you may treat i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bel.</w:t>
        <w:tab/>
        <w:t>It can be used in links or 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Priv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ate label is a label which is local to the help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hot-links but cannot be used as context-sensitive help.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with an "at sign" ('@') as the first charact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"at sign" is part of the name. 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@HELP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HELPPLASMA" is a priv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labels are not included in the .H file so you may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labels without re-compiling FRACTINT.  Each non-priv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some memory (4 bytes) in FRACTINT so it's best to u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whenever possible.  Use private labels except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0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ypertext-style hot-link to a label can appear anywher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To define a hot-link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ABE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label to link to and TEXT is the text tha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EXT field will appear on the help screen.  No blank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ABEL.  In the sample hot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ELPMAIN Command Keys in display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MAIN" is the LABEL and "Command keys in display mod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will be hight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Special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normal hot-links to labels "special" links 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built into HELP.C) are allowed.  These hot-link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 (-2..) in place of the LABEL.  No special hot-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in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is a way of arranging a group of hot-links into even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The format for a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able=WIDTH COLS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LINKS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is the width of each item, COLS is the number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INDENT is the number of spaces to indent the table. 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hot-links (see 2.6.0) which will be arranged.  Only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lines are allowed between the hot-links; other character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able=20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ONE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TWO 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THREE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FOUR 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FIVE 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X 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EVEN 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IGHT 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is the WIDTH, 3 is COLS and INDENT is 9.  The following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duced by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</w:t>
        <w:tab/>
        <w:tab/>
        <w:t xml:space="preserve">    Two </w:t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</w:t>
        <w:tab/>
        <w:tab/>
        <w:t xml:space="preserve">    Five</w:t>
        <w:tab/>
        <w:tab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</w:t>
        <w:tab/>
        <w:tab/>
        <w:t xml:space="preserve">   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would be a hot-link linking to its corresponding label (@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", etc.)  Any legal hot-link (to private or non-private label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 could be produced by arranging the hot-lin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yourself but using a table is usually easier (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ames vary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cond version additio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eatures of the Help Compiler (H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mmands may be "strung together"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opic=Help on help, Label=HELPONHELP,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comma as part of a command (like in a topic)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imbedded in the text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fore the tilde and immediately after the ending par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[+/-]        L   turns forma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[+/-]        L   enables/disables display of text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[+/-]</w:t>
        <w:tab/>
        <w:t xml:space="preserve">       L   enables/disables display of text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.  (Current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=NUM  G/L Set the column number in which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disabled.  (ie.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n NUM is unformatted.)</w:t>
        <w:tab/>
        <w:t>If before an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s global value, if in a topic se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=n    G/L Turn this feature off.  This is the defaul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 of the source file.  Global if before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[+/-] G/L Temporarily enable/disable this feature.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ffect if "FormatDisable=n"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=     L   Resets FormatExclude to its 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[+/-]        L   Enable/Disable automatic cente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with a "L" are local in scope -- they effect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  All commands with a "G" are global in scope.  Commands with "G/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f used before any topics are defined and local otherwi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each topic the following local setting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Online+,Doc+,FormatExclude=,Format+,Ce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NAME</w:t>
        <w:tab/>
        <w:tab/>
        <w:t>replaces the ~(...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</w:t>
        <w:tab/>
        <w:tab/>
        <w:tab/>
        <w:t>replaces the ~~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links have been expanded to support "implicit" links.  These a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nk to the topic whose title matches the highlighted tex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bel field. 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&gt; to goto {Color Cycling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will link to the topic whose title is "Color Cycling M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ust match the topics' title exactly except for case and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explicit" hot-links to labels must now have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opening curly-br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=HELPONHELP How do I use help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label named "HELPONHELP".  (The equal sign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 determines the end of a paragraph when it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hange of indentation after the second line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line ending with a backslash (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FormatExclude is enabled any line starting beyond the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 only looks at the left margin of the text to determin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.  If your not sure the HC can determine a paragraph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backslash to the end of the last 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when you need to use a backsla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forma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ragraph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follows the heading.  This tex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separate "paragraph" from the heading but the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would be formatted into a single paragraph.  (The word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mmediately follow "Heading".)  To make it format correct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to the end of "Hea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gle-lin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n'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e string instructions, but don't go much out of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eep memory accesses to a minimum by avoiding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eeping instruction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HC cannot tell that the first bullet is a separa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bullet it would put both bullets into one paragraph.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 of two lines or more (assuming the intentation for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llet is different from the first) is OK.  Always ad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single-lin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f you cannot determine where a paragraph boundr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indentation of each line use a backslash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rd version additio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omment, ~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start/end multi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ompressSpaces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/off the automatic compression of spaces.  Used for data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reading normal topics with read_top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ata=labe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topic which contains data.  Think of it as a macro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opic=, Label=label_name, Format-, CompressSpa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abels cannot be part of the document or displayed a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inIn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file in binray format (no processing) into a dat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works for data topic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Data=TPLUS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BinInc tpl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oc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ocuments table of contents.  Text is allowed.</w:t>
        <w:tab/>
        <w:t>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entri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d, indent, name, [topic, ...] [, FF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</w:t>
        <w:tab/>
        <w:t xml:space="preserve">   is it's identification (ie, 1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is the indentation level, (ie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is the text to display to display (ie. Fractin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ame is in quotes it is also assumed to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of the firs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 list of 0 or more topics to print under this item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quotes are assumed to be the title of a topic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 are assumed to b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</w:t>
        <w:tab/>
        <w:t xml:space="preserve">   If this keyword is present the entry will start on a new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n't as complex as it sounds; see "~DocContents" in HELP.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implicit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will ignore quotes areound implicit hot-link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ing title.  This allows hot-lin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Video adapter not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Video adapter note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that the hot-link page numbers don't end 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like: "Video adapter notes (p. 21)".  It also keeps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parated from the text in the 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/p command-line option compiles the .SRC file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It does NOT write the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/p option (set swap path) has been changed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totype (in HELP.C) to print the docu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int_document(char *outfname, int (*msg_func)(int,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save_extra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name is the file to "print" to (usually "FRACTINT.DOC"), msg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unction which is called at the top of each page, and save_extr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data in the extraseg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int_doc_msg_func() in HELP.C for an example of how to use msg_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g_func is NULL no msg_fun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ooks to print the document from a help topic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" hot-link. I suggest a form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opic=Generating FRAC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that selecting yes will print the docume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=-2  Yes, generate FRACTINT.DOC now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=-1  No, do NOT generate FRACTINT.DO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yes will generate the document and then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  Selecting no will simply return to the previous topic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