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2603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9548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1720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6975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