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117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747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4185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1697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