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775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949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305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821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