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4634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4407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8913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0157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