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72458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89960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5073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7491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77865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85139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810272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6000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5469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92462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77188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2059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65819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655279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867525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9904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943100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04011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07837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23780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744671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47125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