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09238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72430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81903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29947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24347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35676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667559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50616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66554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94493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76765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60159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1860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44136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53535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17684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46864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50636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98631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63156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1208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59837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69641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76884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73501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