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2680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21516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02994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67554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32007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74772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20225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