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569166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057544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248588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4444262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340335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105113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