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972267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582665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36067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