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4   edited Feb 28 17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