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44472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510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8441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42118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53388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