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1187178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9026756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5178841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5911443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5018841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6882573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9703406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8855060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1469894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8873598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6675975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8271020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7839373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4472731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8919830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2794975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3501060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9101444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8273119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1280216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0294866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9932410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