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26079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29114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06009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3569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731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66185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