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8169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49029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58129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72219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194423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35161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41003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