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98835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66327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39658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76273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76936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23057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97280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38433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937399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9757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85237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87202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65043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7555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81684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297339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39262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0755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13320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98036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16890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277870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92178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62081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75362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