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8502953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6392465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510079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