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85531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93770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966200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