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67459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53301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96383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31406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58715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25244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66620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964621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5293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49035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4578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64347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48263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31289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22437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67255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27174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92612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69949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66438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56025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53883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