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92768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38673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89426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