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542211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53429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792425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239800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530242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