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81291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35621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76955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48432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47768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39841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