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98563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155519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83999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832993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634153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18551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25323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