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44490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50624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41078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56269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07845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66618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84155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67650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7657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64087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89847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9675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77169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6781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00783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60868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9440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46063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28434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60055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7876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26023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11224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53659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40835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