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51290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50020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6505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96472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90288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68081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18806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