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98825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9460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4013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85042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91784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71920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79993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61965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78446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25828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26731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90519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97850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11435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62663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72614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84570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03730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76783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7315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55488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1182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09544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09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63821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