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89276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79450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82537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5293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83895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52880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8964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5859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6834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21269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91203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37023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53496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55616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71256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44208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16046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40042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78045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00374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74205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69377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