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32972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1534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95338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6048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70476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