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5838713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4090239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1634365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