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25847835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76404661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82801843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69609798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66137231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05196909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