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316969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855947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0481190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