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ObjectList qobje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ObjectList class is a QPtrList of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ObjectList is a \link qptr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\&lt;QObject\&gt;\endlink. The list can be traver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functions, e.g. getFirst(), next(), etc.,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ListIt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a QObjectListIt Q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Q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QObjectList( const 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~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object pointers from the list and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 &amp;QObjectList::operator=(const QObjectList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ObjectListIt qobje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ObjectListIt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ObjectListIt iterator is a \link qptr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\&lt;QObject\&gt;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Obje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It::QObjectListIt( const 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It&amp; QObjectListIt::operator=( const QObjectListIt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