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774419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8918263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5879251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1404341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0436493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7110393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0410096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5891799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0680445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6931500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1390278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6435613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3309982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0653607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9257086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7470894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0047722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9843935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5563584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471663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214044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3552569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7575199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0912538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517166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