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25512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0084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374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59319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38581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71156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