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101487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86779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296858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