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5069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29417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59877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88721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39755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40380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09596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