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6470916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4100044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767266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