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02699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39905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80518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42823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96124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07568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96392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66920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981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56128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34433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0175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29621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27051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1566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13492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61711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10627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53136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46445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59294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44346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