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8615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42631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88542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52159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05413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