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280207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15896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764378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58858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38351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558796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