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85450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18052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117026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02050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116622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035327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634964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86155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95437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8271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854845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6854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014619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97643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49803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60150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463736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64862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71486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30980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545641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73610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