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78458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60624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92484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512562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58203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