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7796320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80186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3884062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0964072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4543344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9037408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5381325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5870295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8411025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6100172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9470011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1062262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4356626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2564719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3489486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8207211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6680715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0914505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440045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2548443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0722891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0625554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1458519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3004362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3524609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