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2135523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2808404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6257954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