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565713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643048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84072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