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33907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301893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79146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526986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9387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531034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81080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