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3rdparty.doc   3.2.1   edited Apr 21 10:4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iscussion of different licenses used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3rdpart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3rd Party Licenses used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\c{configure -help} to see any options that may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use of thes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reetype 2 (free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The FreeType project is a team of volunteers who develop free,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-quality software solutions for digital typography. W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embedded systems and focus on bringing small, effic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products.} -- quoted from \c 3rdparty/freetype/docs/freetype2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freetype/docs/FIL.txt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freetype/docs/GPL.txt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files in \c 3rdparty/opentype which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Independent JPEG Group's JPEG software (libjp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This package contains C software to implement JPEG image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.  JPEG (pronounced "jay-peg") is a standardize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or full-color and gray-scale images.  JPEG is intended for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-world" scenes; line drawings, cartoons and other non-realistic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ts strong suit.  JPEG is lossy, meaning that the output im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identical to the input image.} -- quot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libjpeg/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libjpeg/READM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ultiple-image Network Graphics (MNG) Reference Library (libm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The libmng library supports decoding, displaying, encoding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nipulations of the Multiple-image Network Graphics (MNG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. It uses the zlib compression library, and optio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 by the Independant JPEG Group (IJG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cms (little cms), a color-management library by Marti Maria Sagu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quoted from \c 3rdparty/libmng/doc/libmn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libmng/LICENS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NG reference library (libp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Libpng was written as a companion to the PNG specification, a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ducing the amount of time and effort it takes to support th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in application programs.} -- quot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libpng/libpn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libpng/LICENS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ata compression library (z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zlib is a general purpose data compression library.  All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read safe.  The data format used by the zlib library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FCs (Request for Comments) 1950 to 1952} -- quot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zlib/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zlib/READM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