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0340475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95845173"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0622364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7989076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3124461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3433150"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502402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