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89440115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38704381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0026771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24203565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890930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86826479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