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3258639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1620027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8287784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33122853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8421770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