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0646222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1372933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10967387"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1748564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48438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7902323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63846260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2430979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23076418"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1408063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2735797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8055318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05191381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41833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769246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855693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20573905"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3545578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1815046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8500424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01136762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9941937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1296999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0086071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9221061"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