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0137968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0061782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83552307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6555620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038386294"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8571686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8075287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48810547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1733156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052460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42530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3541066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77015402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94778417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49516168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692026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797873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2467848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9178230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5321021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74117554"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101885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