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60223611"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11122772"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8180547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