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835368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6993255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421782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