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810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531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745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484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