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723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215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037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390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