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38804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657153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46047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2249939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