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WARNING: This document is of historical value only!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txl.README.html' and 'man mtx' for current documentation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useful here is examples of how to use the 'tar'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tap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X - SCSI Tape Medium Chang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for Linux, Solaris, IRIX, Digital Unix, and 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onard N. Zub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ndelio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nz@dandel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1997-1998 by Leonard N. Zubkoff &lt;lnz@dandel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X program controls the robotic mechanism in DDS Autoloade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4586NP (Archive Python 28849-XXX).  This program is also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eagate 4584NP, HP Surestore 12000, Quantum DLT 2500 XT, and A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-210.  The 4586NP responds to both Logical Units 0 and 1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D.  Logical Unit 0 supports commands from the SCSI-3 Sequenti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mmand Set and must be accessed via the SCSI tape devices /dev/st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1 only supports commands from the SCSI-3 Medium Chang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must be accessed via the SCSI Generic devices /dev/sg&lt;N&gt;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0 also acts as an Attached Medium Changer and suppor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ATUS and MOVE MEDIUM commands.  Since using the Prim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Unit 0) via the Attached Medium Changer interface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rovided by this program, Logical Unit 1 is not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WA DL-210, by contrast, does not support the Attached Medium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Logical Unit 0 and so MTX must be used with Logical Unit 1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Generic devices /dev/sg&lt;N&gt;.  Note that when using the SCSI Gener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kernel option "max_scsi_luns=2"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hangers support four types of elements: Medium Transpor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s, Import Export Elements, and Data Transfer Element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ase of DDS Autoloaders, only the Data Transfer Element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 are really applicable.  The Data Transfer Element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ere a volume can be loaded to actually perform data transf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is a place a volume can be when it is waiting to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S Autoloader, the Storage Elements are the slots in the cartrid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may be placed, and the Data Transfer Element is the ta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dium Changer Element has a unique integer Elemen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in the address space of all Elements known to the Medium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586NP, the Data Transfer Element is Address 1 and the Stora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s 2-5 or 2-13.  To simplify the human interface,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Element Addresses directly.  Rather, it uses Storage El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nge from 1 to the number of Storage Elem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tape device to be operated on can either be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"-f &lt;tape-device&gt;" option, or via the TAP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UILDING M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ontains sections for Linux, Solaris/SPARC, SGI IRIX,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Comment/uncomment as necessary for the target environment.  For Open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vms/000readme" for information on building MTX; a VM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e-built binaries should be available from the WKU VMS FIL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which are located at URLs http://www2.wku.edu/www/fileserv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ku.edu/vms/fileserv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provid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quiry" command reports the Vendor ID, Product ID, and Revi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NQUI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setenv TAPE /dev/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mtx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: 'ARCHIVE ', Product ID: 'Python 28849-XXX', Revision: '4.C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us" command reports on the status of the DDS Autloader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tatus of the Data Transfer Element and each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n the first example, no tape is currently load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orage Element Number 1 is loaded.  The Storage Element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Element is usually reported by the DDS Autoloader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rred by MTX if there is only a single empty Storag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mt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Element: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1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2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3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4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mt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Element:</w:t>
        <w:tab/>
        <w:t>Full (Storage Element 1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1: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2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3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4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load &lt;storage-elemen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ad" command loads the volume in Storage Element &lt;storage-elemen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 Transfer Element.  An error is signaled if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unload [ &lt;storage-element-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load" command unloads the volume in the Data Transfer Ele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&lt;storage-element-number&gt;.  If &lt;storage-element-numbe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n the volume is unloaded back into the Storage Eleme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loaded, if known.  An error is signaled i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rst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lowest numbered non-empty Storage El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orage Element is already loaded, the unload/loa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lowest numbered non-empty Storage Elemen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that was just unloaded.  If there is no next Storag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oad is still performed and the Data Transfer Element will be lef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volume is not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st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highest numbered non-empty Storage El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orage Element is already loaded, the unload/loa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ious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highest numbered non-empty Storage Elemen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that was just unloaded.  If there is no previo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the unload is still performed and the Data Transfer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mpty so that the volume is not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esigned to allow both explicit control of precise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is loaded, as well as sequential access among only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actually have volumes present.  Thus for example,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TX would be to perform Monday's incremental backups on Storag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uesday's on Storage Element 2, and so on.  Multi-volume full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niently suppor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TAPE "/dev/st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ar --create --one-file-system --atime-preserv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listed-incremental `date +%y%m%d`.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multi-volume --new-volume-script "mtx nex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directory /  &lt;where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ar --compare --multi-volume --new-volume-script "mtx nex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director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NUX KERN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VE MEDIUM command may require 60 seconds or more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oad or unload request, a longer timeout must be provided.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2.0.30 and 2.1.28 should already contain a long enough timeo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kernels, edit the file "linux/drivers/scsi/scsi_ioctl.c"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to the switch statement in ioctl_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OVE_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AD_ELEMENT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=  5 * 60 * HZ;</w:t>
        <w:tab/>
        <w:t>/* 5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lder kernels, you may also need to add the following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ux/include/scsi/scsi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VE_MEDIUM           0xa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_ELEMENT_STATUS   0x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"/usr/include/scsi" should be a symbolic link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ux/include/scsi" from your kerne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using MTX you may see some console messages from the SCSI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entioning that there is no tape present.  These can safely b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