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47569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75841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27623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39598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