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189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7927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82117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75523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