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17657012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49575599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54374314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95486092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