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41294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57209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43249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01419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