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4605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4818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40498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6845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