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24539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96403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