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49584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29493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79262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