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5037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6851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244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438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