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6679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471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67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014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