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53212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962917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29645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15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