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71480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40428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9149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44786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