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56623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69088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10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