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74781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44569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11730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69444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