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8047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98211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15715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6116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