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501138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903475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3516727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456324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