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15646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64149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3926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7954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