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70461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97093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52729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38343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