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8731323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701310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65935420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