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62027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53796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54103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46394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13985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84002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62583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76085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