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025349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373728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3176370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954937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