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553688696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135200988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507730033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