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946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821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602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865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20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653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140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271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248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884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96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864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8724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3340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362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