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767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443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042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792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60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640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261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753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347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893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815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607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04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