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7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65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78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380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84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86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5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43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8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82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00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3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057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