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993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952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409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9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796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969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229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451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534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689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62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12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162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687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