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049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997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514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957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609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595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261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720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408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27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893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110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204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811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546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531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83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