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215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159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240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598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51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215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480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105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164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360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350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41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53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194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372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18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533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