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3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430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33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988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050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48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81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72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110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5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14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31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392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