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143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954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224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050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54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6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745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310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893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920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25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024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372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876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088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