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899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245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993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563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064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140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823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904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644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43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681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231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289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201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12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97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022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