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8801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05810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40935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75190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53215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65838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40221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40101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46770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78905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84412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58736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15008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34843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19089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