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580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702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551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53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22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349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822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587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39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35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878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118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651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807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067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367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682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