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011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948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973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22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178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901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94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234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597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013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779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685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60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